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иология пәнінен 6 сыныпқа арналған тақырыптық тест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Жасуша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Жасушаның көбеюіне қатыс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ядро                   В) цитоплаз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бықша                    Д) вакуоль                         Е) пластид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асуша бөліктерін зақымданудан қорғ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цитоплазма                  В) вакуоль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 жасуша қабықшасы                  Д)  пластидтер                        Е) ядро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ластидтер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нуарлар жасушасында                  В) қарапайымдылард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аңырауқұлақтарда                   Д) вирустарда                         Е) өсімдіктер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к өсімдік жасушасына ғана тән денеш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ластид                 В) цитоплаз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ядро                   Д) вакуоль                         Е) қабық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асушаның сыртын қапт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цитоплазма                  В) лизосо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ядро                   Д) рибосома                         Е) мембаран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Өсімдікке жасыл түс беретін пластидті көрсетіңіз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 хлоропластар                В) хромопластар</w:t>
            </w:r>
          </w:p>
        </w:tc>
      </w:tr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лейкопластар                   Д) вакуоль                         Е) гран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Жарық микроскопының басты бөліг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ұрандасы                  В) үлкейткіш шын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зат үстелшесі                   Д) штативі                         Е) айнас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Өсімдіктердің жасыл болуы ... байланыст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вакуольге                  В) цитоплазмағ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хромопластарға                   Д) лейкопластарға                         Е) хлоропластарғ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Жасымықшалар дегеніміз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 өлі жасушалар                 В) сүзгілі түтікт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амбий жасушалары            Д) сүрек талшықтары           Е) тыныс алуға қатысатын жасушал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Лейкопластардың қызметі:  А) өсімдікке жасыл түс беру        В) гүл, жеміске қызыл, сары түс бер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ор затын жинауға қатысу                   Д) көбеюге қатысу                Е) фотосинтезге қатыс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Жасушааралық зат алмасу жүретін, көршілес жасуа цитоплазмаларын өзара байланыстыратын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ңылаулар орналасады:   А) цитоплазмада                  В) жасуша қабықшасынд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ядрода                    Д) вакуольде                         Е) пластидтер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Гүл күлтесінде, піскен жемістерге қызыл, сары түс беретін пластид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хлоропластар                 В) хромопласт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итохондриялар                  Д) вакуоль                          Е) лейкопласт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Цитоплазмадағы іші шырынға толы, сыртында қабықшасы бар қуы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ядро                  В) митохондр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вакуоль                    Д) ядрошық                         Е) пластид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Құрамында болатын бояғыш заттардың түсіне қарай 3-ке бөлетін денеш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рибосомалар                   В) митохондриял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вакуоль                   Д) ядрошық                        Е)   пластидтер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Ұлпа.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Өсімдік мүшелерінің сыртын қаптап, кеуіп кетуден сақтай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егізгі                   В) түзуш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ткізгіш                    Д) тірек                         Е) жаб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асушалары үнемі бөлінуге қабілетті және өсімдіктің өсуін қамтамасыз ететі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бын                В) тірек              С) түзуші                 Д) негізгі           Е) қор жинауш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Қоректік заттар қоры жиналаты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бын                   В) өткізгішт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ірек                   Д) бөліп шығарушы                          Е) негізг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абаққа мықтылық қасиет бер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үзуші ұлпа                  В) жабын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фотосинтездеуші ұлпа                   Д) қор жинаушы ұлпа                        Е) тірек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апырақ жүйкелеріне мықтылық қасиет береті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бын                    В) тір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ткізгіш                   Д) түзуші                         Е) негізг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Шығу тегі, құрылысы, атқаратын қызметі ұқсас жасушалар тоб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ұлпа                  В) молекул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үше                   Д) ағза                         Е) жасу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Өсімдік сабағында, пиязшығында, жапырағында, жемтамырында, тамырсабақта орналасқа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үзуші                  В) негізг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у жинаушы                   Д) жабын                         Е) тір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Фотосинтездеуші ұлпа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ейкопластар                  В) хромопласт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хлоропластар                   Д) лейкопласт және хромпластар                     Е) лептесікт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Қоректік заттарды өсімдіктің бір мүшесінен, екінші мүшесіне өткізуші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ірек                 В) негізгі               С) түзуші                 Д) жабын             Е) өткізг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Өзіндік құрылысы бар белгілі бір қызмет атқаратын организмнің бір бөліг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суша                  В)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асушалар жүйесі                    Д) организм                         Е) мүш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Ұлпа. </w:t>
            </w:r>
            <w:r>
              <w:rPr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Өсімдік мүшелерінің сыртын қаптап, кеуіп кетуден сақтай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егізгі                   В) түзуш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өткізгіш                    Д) тірек                         </w:t>
            </w:r>
            <w:r>
              <w:rPr>
                <w:b/>
                <w:color w:val="000000"/>
              </w:rPr>
              <w:t>Е) жаб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асушалары үнемі бөлінуге қабілетті және өсімдіктің өсуін қамтамасыз ететі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жабын                В) тірек              </w:t>
            </w:r>
            <w:r>
              <w:rPr>
                <w:b/>
                <w:color w:val="000000"/>
              </w:rPr>
              <w:t>С) түзуші</w:t>
            </w:r>
            <w:r>
              <w:rPr>
                <w:color w:val="000000"/>
              </w:rPr>
              <w:t xml:space="preserve">                 Д) негізгі           Е) қор жинауш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Қоректік заттар қоры жиналаты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бын                   В) өткізгішт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тірек                   Д) бөліп шығарушы                          </w:t>
            </w:r>
            <w:r>
              <w:rPr>
                <w:b/>
                <w:color w:val="000000"/>
              </w:rPr>
              <w:t>Е) негізг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абаққа мықтылық қасиет бер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үзуші ұлпа                  В) жабын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фотосинтездеуші ұлпа                   Д) қор жинаушы ұлпа                        </w:t>
            </w:r>
            <w:r>
              <w:rPr>
                <w:b/>
                <w:color w:val="000000"/>
              </w:rPr>
              <w:t>Е) тірек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апырақ жүйкелеріне мықтылық қасиет береті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бын                    </w:t>
            </w:r>
            <w:r>
              <w:rPr>
                <w:b/>
                <w:color w:val="000000"/>
              </w:rPr>
              <w:t>В) тір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ткізгіш                   Д) түзуші                         Е) негізг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Шығу тегі, құрылысы, атқаратын қызметі ұқсас жасушалар тоб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ұлпа</w:t>
            </w:r>
            <w:r>
              <w:rPr>
                <w:color w:val="000000"/>
              </w:rPr>
              <w:t xml:space="preserve">                  В) молекул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үше                   Д) ағза                         Е) жасу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Өсімдік сабағында, пиязшығында, жапырағында, жемтамырында, тамырсабақта орналасқа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түзуші                  </w:t>
            </w:r>
            <w:r>
              <w:rPr>
                <w:b/>
                <w:color w:val="000000"/>
              </w:rPr>
              <w:t>В) негізг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у жинаушы                   Д) жабын                         Е) тір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Фотосинтездеуші ұлпа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ейкопластар                  В) хромопласт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хлоропластар</w:t>
            </w:r>
            <w:r>
              <w:rPr>
                <w:color w:val="000000"/>
              </w:rPr>
              <w:t xml:space="preserve">               Д) лейкопласт және хромпластар                     Е) лептесікт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Қоректік заттарды өсімдіктің бір мүшесінен, екінші мүшесіне өткізуші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тірек                 В) негізгі               С) түзуші                 Д) жабын             </w:t>
            </w:r>
            <w:r>
              <w:rPr>
                <w:b/>
                <w:color w:val="000000"/>
              </w:rPr>
              <w:t>Е) өткізг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Өзіндік құрылысы бар белгілі бір қызмет атқаратын организмнің бір бөліг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суша                  В)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жасушалар жүйесі                    Д) организм                         </w:t>
            </w:r>
            <w:r>
              <w:rPr>
                <w:b/>
                <w:color w:val="000000"/>
              </w:rPr>
              <w:t>Е) мүш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Жасуша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Жасушаның көбеюіне қатыс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) ядро</w:t>
            </w:r>
            <w:r>
              <w:rPr>
                <w:color w:val="000000"/>
              </w:rPr>
              <w:t xml:space="preserve">                   В) цитоплаз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бықша                    Д) вакуоль                         Е) пластид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асуша бөліктерін зақымданудан қорғ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цитоплазма                  В) вакуоль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 жасуша қабықшасы </w:t>
            </w:r>
            <w:r>
              <w:rPr>
                <w:color w:val="000000"/>
              </w:rPr>
              <w:t xml:space="preserve">                 Д)  пластидтер                        Е) ядро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ластидтер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нуарлар жасушасында                  В) қарапайымдылард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ңырауқұлақтарда                   Д) вирустарда                        </w:t>
            </w:r>
            <w:r>
              <w:rPr>
                <w:b/>
                <w:bCs/>
                <w:color w:val="000000"/>
              </w:rPr>
              <w:t xml:space="preserve"> Е) өсімдіктер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к өсімдік жасушасына ғана тән денеш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) пластид  </w:t>
            </w:r>
            <w:r>
              <w:rPr>
                <w:color w:val="000000"/>
              </w:rPr>
              <w:t xml:space="preserve">               В) цитоплаз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ядро                   Д) вакуоль                         Е) қабық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асушаның сыртын қапт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цитоплазма                  В) лизосо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ядро                   Д) рибосома                         </w:t>
            </w:r>
            <w:r>
              <w:rPr>
                <w:b/>
                <w:bCs/>
                <w:color w:val="000000"/>
              </w:rPr>
              <w:t>Е) мембаран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Өсімдікке жасыл түс беретін пластидті көрсетіңіз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)  хлоропластар</w:t>
            </w:r>
            <w:r>
              <w:rPr>
                <w:color w:val="000000"/>
              </w:rPr>
              <w:t xml:space="preserve">                В) хромопластар</w:t>
            </w:r>
          </w:p>
        </w:tc>
      </w:tr>
      <w:tr>
        <w:trPr>
          <w:trHeight w:val="286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лейкопластар                   Д) вакуоль                         Е) гран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Жарық микроскопының басты бөліг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бұрандасы                  </w:t>
            </w:r>
            <w:r>
              <w:rPr>
                <w:b/>
                <w:bCs/>
                <w:color w:val="000000"/>
              </w:rPr>
              <w:t>В) үлкейткіш шын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зат үстелшесі                   Д) штативі                         Е) айнас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Өсімдіктердің жасыл болуы ... байланыст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вакуольге                  В) цитоплазмағ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хромопластарға                   Д) лейкопластарға                        </w:t>
            </w:r>
            <w:r>
              <w:rPr>
                <w:b/>
                <w:bCs/>
                <w:color w:val="000000"/>
              </w:rPr>
              <w:t xml:space="preserve"> Е) хлоропластарғ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Жасымықшалар дегеніміз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 өлі жасушалар                 В) сүзгілі түтікт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камбий жасушалары            Д) сүрек талшықтары         </w:t>
            </w:r>
            <w:r>
              <w:rPr>
                <w:b/>
                <w:bCs/>
                <w:color w:val="000000"/>
              </w:rPr>
              <w:t xml:space="preserve"> Е) тыныс алуға қатысатын жасушал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Лейкопластардың қызметі: А) өсімдікке жасыл түс беру       В) гүл, жеміске қызыл, сары түс бер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қор затын жинауға қатысу</w:t>
            </w:r>
            <w:r>
              <w:rPr>
                <w:color w:val="000000"/>
              </w:rPr>
              <w:t xml:space="preserve">                   Д) көбеюге қатысу                Е) фотосинтезге қатыс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Жасушааралық зат алмасу жүретін, көршілес жасуа цитоплазмаларын өзара байланыстыратын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ңылаулар орналасады:   А) цитоплазмада                </w:t>
            </w:r>
            <w:r>
              <w:rPr>
                <w:b/>
                <w:bCs/>
                <w:color w:val="000000"/>
              </w:rPr>
              <w:t xml:space="preserve">  В) жасуша қабықшасынд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ядрода                    Д) вакуольде                         Е) пластидтер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Гүл күлтесінде, піскен жемістерге қызыл, сары түс беретін пластид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хлоропластар                 </w:t>
            </w:r>
            <w:r>
              <w:rPr>
                <w:b/>
                <w:bCs/>
                <w:color w:val="000000"/>
              </w:rPr>
              <w:t>В) хромопласт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итохондриялар                  Д) вакуоль                          Е) лейкопласт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Цитоплазмадағы іші шырынға толы, сыртында қабықшасы бар қуы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ядро                  В) митохондр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вакуоль  </w:t>
            </w:r>
            <w:r>
              <w:rPr>
                <w:color w:val="000000"/>
              </w:rPr>
              <w:t xml:space="preserve">                  Д) ядрошық                         Е) пластид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Құрамында болатын бояғыш заттардың түсіне қарай 3-ке бөлетін денеш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рибосомалар                   В) митохондрияла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вакуоль                   Д) ядрошық                      </w:t>
            </w:r>
            <w:r>
              <w:rPr>
                <w:b/>
                <w:bCs/>
                <w:color w:val="000000"/>
              </w:rPr>
              <w:t xml:space="preserve">  Е)   пластидте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амыр жүйесі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Өсімдіктердің негізгі тамырларының жасушаларында қорға жиналып, жуандап, түрі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згертетін там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үйнек тамыр                  В) емізік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) жемтамыр </w:t>
            </w:r>
            <w:r>
              <w:rPr>
                <w:color w:val="000000"/>
              </w:rPr>
              <w:t xml:space="preserve">                   Д) қосалқы тамыр                         Е) тіреу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аразиттік тіршілік ететін там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қосалқы тамыр                </w:t>
            </w:r>
            <w:r>
              <w:rPr>
                <w:bCs/>
                <w:color w:val="000000"/>
              </w:rPr>
              <w:t xml:space="preserve">  В) емізік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үйнек тамыр                    Д) жемтамырлар                         Е) жанама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Негізгі тамырдың дамуы:  </w:t>
            </w:r>
            <w:r>
              <w:rPr>
                <w:bCs/>
                <w:color w:val="000000"/>
              </w:rPr>
              <w:t xml:space="preserve">А) ұрық тамыршасынан   </w:t>
            </w:r>
            <w:r>
              <w:rPr>
                <w:color w:val="000000"/>
              </w:rPr>
              <w:t xml:space="preserve">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ұрық бүршікшесінен                     С) сабақтан өсіп шығатын тамырдан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жанама тамырдан                       Е) қосалқы тамырд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Қосалқы тамыр дами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тұқым жарнағынан             </w:t>
            </w:r>
            <w:r>
              <w:rPr>
                <w:bCs/>
                <w:color w:val="000000"/>
              </w:rPr>
              <w:t xml:space="preserve">     В) сабақ пен жапырақт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негізгі тамырдан                  Д)  ұрық сабақшасынан                        Е) ұрық тамыршасын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Тамырдың ең ұшын жауып тұратын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өткізу аймағы                   В) өс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) тамыр оймақшасы</w:t>
            </w:r>
            <w:r>
              <w:rPr>
                <w:color w:val="000000"/>
              </w:rPr>
              <w:t xml:space="preserve">                   Д) сору аймағы                         Е) бөлін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Кіндік тамырлы өсімдік:</w:t>
            </w:r>
          </w:p>
        </w:tc>
      </w:tr>
      <w:tr>
        <w:trPr>
          <w:trHeight w:val="396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үгері                  В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рғалдақ                   Д) пияз                        </w:t>
            </w:r>
            <w:r>
              <w:rPr>
                <w:bCs/>
                <w:color w:val="000000"/>
              </w:rPr>
              <w:t xml:space="preserve"> Е) бақ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егізгі тамыр жақсы жетілген тамыр жүйес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егізгі                   В) жана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осалқы                    Д) кіндік                         Е) ш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Кіндік тамыр жүйесі тән өсімдіктер:   А) бидай, үрмебұршақ, асқабақ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) үрмебұршақ, асқабақ, қауын </w:t>
            </w:r>
            <w:r>
              <w:rPr>
                <w:color w:val="000000"/>
              </w:rPr>
              <w:t xml:space="preserve">                С) пияз, күріш, беде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жүрегі, беде, пияз                                Е) жүгері, пияз,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Негізгі тамыр басқа тамырларға қарағанда нашар дамитын тамыр жүйес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негізгі                   В) жана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) шашақ  </w:t>
            </w:r>
            <w:r>
              <w:rPr>
                <w:color w:val="000000"/>
              </w:rPr>
              <w:t xml:space="preserve">                  Д) кіндік                        Е) қосалқ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Тамыр жүйесінде негізгі тамыры жақсы жетілге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пияз                  </w:t>
            </w:r>
            <w:r>
              <w:rPr>
                <w:bCs/>
                <w:color w:val="000000"/>
              </w:rPr>
              <w:t xml:space="preserve"> В) үрме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үріш                  Д) тары                         Е) сұ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Шашақ тамыр жүйесі тән өсімдіктер:  А)  үрмебұршақ, пияз, бидай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асқабақ, арпа, қауын                           С) қарбыз, асқабақ, күріш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) күнбағыс, пияз, бидай                     </w:t>
            </w:r>
            <w:r>
              <w:rPr>
                <w:bCs/>
                <w:color w:val="000000"/>
              </w:rPr>
              <w:t xml:space="preserve">     Е) бидай, пияз, жүге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Жасушалары бөлінбей, ұзыннан созылып ұзаратын тамыр бөлім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өліну аймағы                  В) сор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су аймағы                    Д) тамыр оймақшасы                         Е) өткіз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Егер өсімдікте осы минералды зат жетіспесе, жемістің түзілуі баяулап, салмағы кеми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азот           </w:t>
            </w:r>
            <w:r>
              <w:rPr>
                <w:bCs/>
                <w:color w:val="000000"/>
              </w:rPr>
              <w:t xml:space="preserve">       В) фосфор  </w:t>
            </w:r>
            <w:r>
              <w:rPr>
                <w:color w:val="000000"/>
              </w:rPr>
              <w:t xml:space="preserve">             С) кальций                   Д) калий                        Е) магни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 Егер өсімдікте осы минералды зат жетіспесе, өсімдік өте аласа болып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өседі және тірек ұлпасы жетілмейді:  А) азот                  В) фосфор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) кальций                </w:t>
            </w:r>
            <w:r>
              <w:rPr>
                <w:bCs/>
                <w:color w:val="000000"/>
              </w:rPr>
              <w:t xml:space="preserve">   Д) калий  </w:t>
            </w:r>
            <w:r>
              <w:rPr>
                <w:color w:val="000000"/>
              </w:rPr>
              <w:t xml:space="preserve">                      Е) магни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Тамыр ұшы аймақтарының дұрыс рет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өсу аймағы, бөліну аймағы, сору аймағы, өткізу аймағы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бөліну аймағы, сору аймағы, өткізу аймағы, өс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) бөліну аймағы, өсу аймағы, сору аймағы, өткізу аймағы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) өткізу аймағы, бөліну аймағы, өсу аймағы, сору аймағы   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сору аймағы, өсу аймағы, бөліну аймағы, өткізу аймағы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Тамыр жүйесі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Өсімдіктердің негізгі тамырларының жасушаларында қорға жиналып, жуандап, түрі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згертетін там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үйнек тамыр                  В) емізік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жемтамыр </w:t>
            </w:r>
            <w:r>
              <w:rPr>
                <w:color w:val="000000"/>
              </w:rPr>
              <w:t xml:space="preserve">                   Д) қосалқы тамыр                         Е) тіреу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аразиттік тіршілік ететін там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қосалқы тамыр                </w:t>
            </w:r>
            <w:r>
              <w:rPr>
                <w:b/>
                <w:bCs/>
                <w:color w:val="000000"/>
              </w:rPr>
              <w:t xml:space="preserve">  В) емізік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үйнек тамыр                    Д) жемтамырлар                         Е) жанама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Негізгі тамырдың дамуы:  </w:t>
            </w:r>
            <w:r>
              <w:rPr>
                <w:b/>
                <w:bCs/>
                <w:color w:val="000000"/>
              </w:rPr>
              <w:t xml:space="preserve">А) ұрық тамыршасынан   </w:t>
            </w:r>
            <w:r>
              <w:rPr>
                <w:color w:val="000000"/>
              </w:rPr>
              <w:t xml:space="preserve">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ұрық бүршікшесінен                     С) сабақтан өсіп шығатын тамырдан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жанама тамырдан                       Е) қосалқы тамырд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Қосалқы тамыр дами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тұқым жарнағынан             </w:t>
            </w:r>
            <w:r>
              <w:rPr>
                <w:b/>
                <w:bCs/>
                <w:color w:val="000000"/>
              </w:rPr>
              <w:t xml:space="preserve">     В) сабақ пен жапырақт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негізгі тамырдан                  Д)  ұрық сабақшасынан                        Е) ұрық тамыршасын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Тамырдың ең ұшын жауып тұратын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өткізу аймағы                   В) өс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тамыр оймақшасы</w:t>
            </w:r>
            <w:r>
              <w:rPr>
                <w:color w:val="000000"/>
              </w:rPr>
              <w:t xml:space="preserve">                   Д) сору аймағы                         Е) бөлін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Кіндік тамырлы өсімдік:</w:t>
            </w:r>
          </w:p>
        </w:tc>
      </w:tr>
      <w:tr>
        <w:trPr>
          <w:trHeight w:val="63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үгері                  В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рғалдақ                   Д) пияз                        </w:t>
            </w:r>
            <w:r>
              <w:rPr>
                <w:b/>
                <w:bCs/>
                <w:color w:val="000000"/>
              </w:rPr>
              <w:t xml:space="preserve"> Е) бақ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егізгі тамыр жақсы жетілген тамыр жүйес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егізгі                   В) жана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осалқы                    Д) кіндік                         Е) ш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Кіндік тамыр жүйесі тән өсімдіктер:   А) бидай, үрмебұршақ, асқабақ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) үрмебұршақ, асқабақ, қауын </w:t>
            </w:r>
            <w:r>
              <w:rPr>
                <w:color w:val="000000"/>
              </w:rPr>
              <w:t xml:space="preserve">                С) пияз, күріш, беде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жүрегі, беде, пияз                                Е) жүгері, пияз,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Негізгі тамыр басқа тамырларға қарағанда нашар дамитын тамыр жүйес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негізгі                   В) жана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шашақ  </w:t>
            </w:r>
            <w:r>
              <w:rPr>
                <w:color w:val="000000"/>
              </w:rPr>
              <w:t xml:space="preserve">                  Д) кіндік                        Е) қосалқ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Тамыр жүйесінде негізгі тамыры жақсы жетілге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пияз                  </w:t>
            </w:r>
            <w:r>
              <w:rPr>
                <w:b/>
                <w:bCs/>
                <w:color w:val="000000"/>
              </w:rPr>
              <w:t xml:space="preserve"> В) үрме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үріш                  Д) тары                         Е) сұ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Шашақ тамыр жүйесі тән өсімдіктер:  А)  үрмебұршақ, пияз, бидай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асқабақ, арпа, қауын                           С) қарбыз, асқабақ, күріш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) күнбағыс, пияз, бидай                     </w:t>
            </w:r>
            <w:r>
              <w:rPr>
                <w:b/>
                <w:bCs/>
                <w:color w:val="000000"/>
              </w:rPr>
              <w:t xml:space="preserve">     Е) бидай, пияз, жүге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Жасушалары бөлінбей, ұзыннан созылып ұзаратын тамыр бөлім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өліну аймағы                  В) сор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су аймағы                    Д) тамыр оймақшасы                         Е) өткіз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Егер өсімдікте осы минералды зат жетіспесе, жемістің түзілуі баяулап, салмағы кеми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азот           </w:t>
            </w:r>
            <w:r>
              <w:rPr>
                <w:b/>
                <w:bCs/>
                <w:color w:val="000000"/>
              </w:rPr>
              <w:t xml:space="preserve">       В) фосфор  </w:t>
            </w:r>
            <w:r>
              <w:rPr>
                <w:color w:val="000000"/>
              </w:rPr>
              <w:t xml:space="preserve">             С) кальций                   Д) калий                        Е) магни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 Егер өсімдікте осы минералды зат жетіспесе, өсімдік өте аласа болып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өседі және тірек ұлпасы жетілмейді:  А) азот                  В) фосфор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) кальций                </w:t>
            </w:r>
            <w:r>
              <w:rPr>
                <w:b/>
                <w:bCs/>
                <w:color w:val="000000"/>
              </w:rPr>
              <w:t xml:space="preserve">   Д) калий  </w:t>
            </w:r>
            <w:r>
              <w:rPr>
                <w:color w:val="000000"/>
              </w:rPr>
              <w:t xml:space="preserve">                      Е) магни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Тамыр ұшы аймақтарының дұрыс рет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өсу аймағы, бөліну аймағы, сору аймағы, өткізу аймағы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бөліну аймағы, сору аймағы, өткізу аймағы, өсу айм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) бөліну аймағы, өсу аймағы, сору аймағы, өткізу аймағы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) өткізу аймағы, бөліну аймағы, өсу аймағы, сору аймағы   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сору аймағы, өсу аймағы, бөліну аймағы, өткізу аймағы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</w:rPr>
              <w:t xml:space="preserve">Жапырақ. Көбею. 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Жапыраққа күн сәулесі түскенде, хлоропластар ауадан сіңіред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оттегі                           В) жылу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у буы                 Д) ауа                    Е) көмірқышқыл газы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Теректің жапырақтар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ынапты                   В) үшқұлақ күрделі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аусақ салалы күрделі                  Д) қауырсын күрделі                          Е) ж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Жапырағы доғалы жүйкелі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олжелкен                  В) бид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лма                    Д) үйеңкі                         Е) үпілмәлік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Шірнеліктер жататын ұлпа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бын                   В) негізгі                С) тірек                   Д) өткізгіш                  Е) бөліп шығаруш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Қынап жапырақты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идай                  В) жолжелке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үйеңкі                    Д) емен                          Е) қарағ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аңылау арқылы жапыраққа енед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уа                  В) жылу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ыңайтқыш                   Д) қрахмал                         Е) м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Өсімдіктің тыныс алуы:   А) көмірқышқыл газын сіңіру, оттегін бөлу               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) оттегін сіңіру, көмірқышқыл газын бөлу                С) оттегі мен көмірқышқыл газын сіңіру                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 көмірқышқыл газы мен оттегін бөлу                     Е) бейорганикалық заттардың ыдырау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Жасушада фотосинтез процесіне қатысатын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хлоропластар                     В) рибосома            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итохондрия                        Д) эндоплазмалық тор                      Е) гольджи жиынтығ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Жапырақта көмірқышқыл газы мен су қосылғанда түзілед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май                   В) глюкоза (қант)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қуыз                    Д) оттегі                         Е) көміртегі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Фотосинтездегі хлорофилдің рөлін алғаш сипаттаған ғалым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.Г.Навашин                  В) Г.Мендель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Д.И.Ивановский                  Д) И.Сеченов                        Е) К.А.Тимирязев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Алма мен терек жапырақтарының жүйкеленуі:  А) саусақсалалы                  В) параллель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үшқұлақты                   Д) доғалы                          Е) қауырсын тәрізді тор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Сабақтың әр буынында бір жапырақ қана болған жағдайдағы жапырақтың орналасу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ма-қарсы                  В) жеке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уынды                   Д) кезектесіп                        Е) топтаны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абақтың әр буынында екі жапырақтың бір-біріне қарама-қарсы бекініп орналасу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ұп                  В) қарама-қарс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оптанып                   Д) буынды                         Е) кезектесі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Егер бір буында 3 немесе одан да көп жапырақтар болса, онда мұндай орналасу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ма-қарсы                  В) кезектесі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үш-үштен                   Д) буынды                         Е) топтаны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Өсімдіктердің органикалық заттарды топырақтан алмай, өздері түзетінін дәлелдеген ғалым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.Тимирязев                  В) Ч.Дарви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Л.Пастер                   Д) В.Гельмонт                         Е) Н.Вавилов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Сарыағаштың түрі өзгерген жапырағы:  А) мұртша                  В) қалқа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шырынды жапырақ                    Д) қабыршақ                          Е) тікенек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Бунақденелілермен қоректенетін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лақай                  В) қарлыға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гүлшетен                    Д) кактус                         Е) шықшылдық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Телу арқылы көбейтуге жатад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пырақ                  В) көзшелерінен телу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абақ                  Д) тамыры                         Е) тамырсабақ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Сабақ калемшесінен өсірілетін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артоп                  В) қарақат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луен                    Д) бегония                          Е) бүлрірге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Өсімдіктердің жаңа іріктемелерін алуда қолданылатын вегетативті көбею тәсіл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ұлатпа өркендеуі арқылы                  В) тамырсабақ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ркен арқылы                   Д) телу                        Е) қалемшелеу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Жапырақ сабаққа бекінеді:   А) бүршік арқылы                  В) жанаспалы жасушалар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амыр арқылы                  Д) сағақ арқылы                         Е) жүйке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Кактус тікенектері - түрі өзгерген:  А) жапырақ                   В) өрке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еміс                   Д) тамыр                        Е) гүл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Түйнек арқылы көбейеді:  А) бүлдірген                  В) құлпын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артоп                   Д) қарағай                         Е) гиацинт (сүмбілшаш)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Пияз, сарымсақ, қызғалдақ көбейеді:  А) тамырсабақ арқылы                  В) түйнек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ұртшалаыр арқылы                   Д) пиязшықтары арқылы                    Е) қалемше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Фотосинтез процесі жүретін пластидтер:  А) лейкопластар                   В) хлоропластарда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хромопластар                   Д) пропластидтер                         Е) амилопластар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 Күрделі жапырақ болады:  А) алмада                  В) асбұршақта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еменде                    Д) теректе                        Е) қайыңда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Жапырақ. Көбею. 6 сынып.  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Жапыраққа күн сәулесі түскенде, хлоропластар ауадан сіңіред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оттегі                           В) жылу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су буы                 Д) ауа                    </w:t>
            </w:r>
            <w:r>
              <w:rPr>
                <w:b/>
                <w:color w:val="000000"/>
              </w:rPr>
              <w:t>Е) көмірқышқыл газы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Теректің жапырақтар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ынапты                   В) үшқұлақ күрделі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усақ салалы күрделі                  Д) қауырсын күрделі                          </w:t>
            </w:r>
            <w:r>
              <w:rPr>
                <w:b/>
                <w:color w:val="000000"/>
              </w:rPr>
              <w:t>Е) ж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Жапырағы доғалы жүйкелі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жолжелкен</w:t>
            </w:r>
            <w:r>
              <w:rPr>
                <w:color w:val="000000"/>
              </w:rPr>
              <w:t xml:space="preserve">                  В) бид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лма                    Д) үйеңкі                         Е) үпілмәлік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Шірнеліктер жататын ұлпа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бын                   В) негізгі                С) тірек                   Д) өткізгіш                  </w:t>
            </w:r>
            <w:r>
              <w:rPr>
                <w:b/>
                <w:color w:val="000000"/>
              </w:rPr>
              <w:t>Е) бөліп шығаруш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Қынап жапырақты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бидай</w:t>
            </w:r>
            <w:r>
              <w:rPr>
                <w:color w:val="000000"/>
              </w:rPr>
              <w:t xml:space="preserve">                  В) жолжелке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үйеңкі                    Д) емен                          Е) қарағ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аңылау арқылы жапыраққа енед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ауа</w:t>
            </w:r>
            <w:r>
              <w:rPr>
                <w:color w:val="000000"/>
              </w:rPr>
              <w:t xml:space="preserve">                  В) жылу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ыңайтқыш                   Д) қрахмал                         Е) м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Өсімдіктің тыныс алуы:   А) көмірқышқыл газын сіңіру, оттегін бөлу               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) оттегін сіңіру, көмірқышқыл газын бөлу</w:t>
            </w:r>
            <w:r>
              <w:rPr>
                <w:color w:val="000000"/>
              </w:rPr>
              <w:t xml:space="preserve">                С) оттегі мен көмірқышқыл газын сіңіру                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 көмірқышқыл газы мен оттегін бөлу                     Е) бейорганикалық заттардың ыдырау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Жасушада фотосинтез процесіне қатысатын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А) хлоропластар</w:t>
            </w:r>
            <w:r>
              <w:rPr>
                <w:color w:val="000000"/>
              </w:rPr>
              <w:t xml:space="preserve">                     В) рибосома              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итохондрия                        Д) эндоплазмалық тор                      Е) гольджи жиынтығ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Жапырақта көмірқышқыл газы мен су қосылғанда түзілед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май                   </w:t>
            </w:r>
            <w:r>
              <w:rPr>
                <w:b/>
                <w:color w:val="000000"/>
              </w:rPr>
              <w:t>В) глюкоза (қант)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қуыз                    Д) оттегі                         Е) көміртегі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Фотосинтездегі хлорофилдің рөлін алғаш сипаттаған ғалым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.Г.Навашин                  В) Г.Мендель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Д.И.Ивановский                  Д) И.Сеченов                        </w:t>
            </w:r>
            <w:r>
              <w:rPr>
                <w:b/>
                <w:color w:val="000000"/>
              </w:rPr>
              <w:t>Е) К.А.Тимирязев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Алма мен терек жапырақтарының жүйкеленуі:  А) саусақсалалы                  В) параллель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үшқұлақты                   Д) доғалы                          </w:t>
            </w:r>
            <w:r>
              <w:rPr>
                <w:b/>
                <w:color w:val="000000"/>
              </w:rPr>
              <w:t>Е) қауырсын тәрізді тор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Сабақтың әр буынында бір жапырақ қана болған жағдайдағы жапырақтың орналасу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ма-қарсы                  В) жеке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буынды                   </w:t>
            </w:r>
            <w:r>
              <w:rPr>
                <w:b/>
                <w:color w:val="000000"/>
              </w:rPr>
              <w:t>Д) кезектесіп</w:t>
            </w:r>
            <w:r>
              <w:rPr>
                <w:color w:val="000000"/>
              </w:rPr>
              <w:t xml:space="preserve">                        Е) топтаны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абақтың әр буынында екі жапырақтың бір-біріне қарама-қарсы бекініп орналасу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ұп                  </w:t>
            </w:r>
            <w:r>
              <w:rPr>
                <w:b/>
                <w:color w:val="000000"/>
              </w:rPr>
              <w:t>В) қарама-қарс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оптанып                   Д) буынды                         Е) кезектесі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Егер бір буында 3 немесе одан да көп жапырақтар болса, онда мұндай орналасу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ма-қарсы                  В) кезектесі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үш-үштен                   Д) буынды                         </w:t>
            </w:r>
            <w:r>
              <w:rPr>
                <w:b/>
                <w:color w:val="000000"/>
              </w:rPr>
              <w:t>Е) топтанып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Өсімдіктердің органикалық заттарды топырақтан алмай, өздері түзетінін дәлелдеген ғалым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.Тимирязев                  В) Ч.Дарви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Л.Пастер                   </w:t>
            </w:r>
            <w:r>
              <w:rPr>
                <w:b/>
                <w:color w:val="000000"/>
              </w:rPr>
              <w:t>Д) В.Гельмонт</w:t>
            </w:r>
            <w:r>
              <w:rPr>
                <w:color w:val="000000"/>
              </w:rPr>
              <w:t xml:space="preserve">                         Е) Н.Вавилов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Сарыағаштың түрі өзгерген жапырағы:  А) мұртша                  В) қалқа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шырынды жапырақ                    Д) қабыршақ                          </w:t>
            </w:r>
            <w:r>
              <w:rPr>
                <w:b/>
                <w:color w:val="000000"/>
              </w:rPr>
              <w:t>Е) тікенек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Бунақденелілермен қоректенетін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лақай                  В) қарлыға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гүлшетен                    Д) кактус                         </w:t>
            </w:r>
            <w:r>
              <w:rPr>
                <w:b/>
                <w:color w:val="000000"/>
              </w:rPr>
              <w:t>Е) шықшылдық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Телу арқылы көбейтуге жатады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пырақ                  </w:t>
            </w:r>
            <w:r>
              <w:rPr>
                <w:b/>
                <w:color w:val="000000"/>
              </w:rPr>
              <w:t>В) көзшелерінен телу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абақ                  Д) тамыры                         Е) тамырсабақ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Сабақ калемшесінен өсірілетін өсімдік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картоп                  </w:t>
            </w:r>
            <w:r>
              <w:rPr>
                <w:b/>
                <w:color w:val="000000"/>
              </w:rPr>
              <w:t>В) қарақат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луен                    Д) бегония                          Е) бүлрірге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Өсімдіктердің жаңа іріктемелерін алуда қолданылатын вегетативті көбею тәсілі: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ұлатпа өркендеуі арқылы                  В) тамырсабақ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өркен арқылы                   </w:t>
            </w:r>
            <w:r>
              <w:rPr>
                <w:b/>
                <w:color w:val="000000"/>
              </w:rPr>
              <w:t>Д) телу</w:t>
            </w:r>
            <w:r>
              <w:rPr>
                <w:color w:val="000000"/>
              </w:rPr>
              <w:t xml:space="preserve">                        Е) қалемшелеу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Жапырақ сабаққа бекінеді:   А) бүршік арқылы                  В) жанаспалы жасушалар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амыр арқылы                  </w:t>
            </w:r>
            <w:r>
              <w:rPr>
                <w:b/>
                <w:color w:val="000000"/>
              </w:rPr>
              <w:t>Д) сағақ арқылы</w:t>
            </w:r>
            <w:r>
              <w:rPr>
                <w:color w:val="000000"/>
              </w:rPr>
              <w:t xml:space="preserve">                         Е) жүйке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3. Кактус тікенектері - түрі өзгерген:  </w:t>
            </w:r>
            <w:r>
              <w:rPr>
                <w:b/>
                <w:color w:val="000000"/>
              </w:rPr>
              <w:t>А) жапырақ</w:t>
            </w:r>
            <w:r>
              <w:rPr>
                <w:color w:val="000000"/>
              </w:rPr>
              <w:t xml:space="preserve">                   В) өркен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еміс                   Д) тамыр                        Е) гүл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Түйнек арқылы көбейеді:  А) бүлдірген                  В) құлпынай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картоп</w:t>
            </w:r>
            <w:r>
              <w:rPr>
                <w:color w:val="000000"/>
              </w:rPr>
              <w:t xml:space="preserve">                   Д) қарағай                         Е) гиацинт (сүмбілшаш)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Пияз, сарымсақ, қызғалдақ көбейеді:  А) тамырсабақ арқылы                  В) түйнек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мұртшалаыр арқылы                   </w:t>
            </w:r>
            <w:r>
              <w:rPr>
                <w:b/>
                <w:color w:val="000000"/>
              </w:rPr>
              <w:t>Д) пиязшықтары арқылы</w:t>
            </w:r>
            <w:r>
              <w:rPr>
                <w:color w:val="000000"/>
              </w:rPr>
              <w:t xml:space="preserve">                    Е) қалемше арқылы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. Фотосинтез процесі жүретін пластидтер:  А) лейкопластар                   </w:t>
            </w:r>
            <w:r>
              <w:rPr>
                <w:b/>
                <w:color w:val="000000"/>
              </w:rPr>
              <w:t>В) хлоропластарда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хромопластар                   Д) пропластидтер                         Е) амилопластар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. Күрделі жапырақ болады:  А) алмада                  </w:t>
            </w:r>
            <w:r>
              <w:rPr>
                <w:b/>
                <w:color w:val="000000"/>
              </w:rPr>
              <w:t>В) асбұршақта</w:t>
            </w:r>
          </w:p>
        </w:tc>
      </w:tr>
      <w:tr>
        <w:trPr>
          <w:trHeight w:val="31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еменде                    Д) теректе                        Е) қайыңда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Сабақтың ішкі және сыртқы құрылысы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Шырмалғыш сабақт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сқабақ                  В) ас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ерек                   </w:t>
            </w:r>
            <w:r>
              <w:rPr>
                <w:bCs/>
                <w:color w:val="000000"/>
              </w:rPr>
              <w:t>Д) құлмақ (хмель)</w:t>
            </w:r>
            <w:r>
              <w:rPr>
                <w:color w:val="000000"/>
              </w:rPr>
              <w:t xml:space="preserve">                        Е) қия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Сабақтың дәл ортасында орналасқан қабат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тін                  В) сүрек             </w:t>
            </w:r>
            <w:r>
              <w:rPr>
                <w:bCs/>
                <w:color w:val="000000"/>
              </w:rPr>
              <w:t>С) өзек</w:t>
            </w:r>
            <w:r>
              <w:rPr>
                <w:color w:val="000000"/>
              </w:rPr>
              <w:t xml:space="preserve">                   Д) тоз                         Е) камби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Түрі өзгерген мүше арқылы көбейтуге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амырсабақ                 В)</w:t>
            </w:r>
            <w:r>
              <w:rPr/>
              <w:t xml:space="preserve"> тамыр                        С) сабақ                   Д) гүл                        Е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Су мен минералды зат қозғалады ... арқыл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оз жасымықшалары                  В) өзек жасушалар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камбий жасушалары                  Д) тін жасушалары                       </w:t>
            </w:r>
            <w:r>
              <w:rPr>
                <w:bCs/>
                <w:color w:val="000000"/>
              </w:rPr>
              <w:t xml:space="preserve">  Е) сүрек түтікте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Бірнеше жыл тыныштық күйде болатын бүрш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төбе                  В) бүйір                </w:t>
            </w:r>
            <w:r>
              <w:rPr>
                <w:bCs/>
                <w:color w:val="000000"/>
              </w:rPr>
              <w:t>С) бұйыққан</w:t>
            </w:r>
            <w:r>
              <w:rPr>
                <w:color w:val="000000"/>
              </w:rPr>
              <w:t xml:space="preserve">                    Д) қосалқы                         Е) қойна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Өсімдіктің кезкелген мүшесінің әр жерінен дамитын бүрш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төбе                  В) бүйір                             С) бұйыққан                   </w:t>
            </w:r>
            <w:r>
              <w:rPr>
                <w:bCs/>
                <w:color w:val="000000"/>
              </w:rPr>
              <w:t xml:space="preserve"> Д) қосалқы </w:t>
            </w:r>
            <w:r>
              <w:rPr>
                <w:color w:val="000000"/>
              </w:rPr>
              <w:t xml:space="preserve">                        Е) қойна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Өімдіктің жер асты мүшелері мен жер үсті мүшелерін байланыстырып тұратын орталық тіре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үзгілі түтіктер                   В) өткізгіш түтікт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тоз                   Д) буынаралық                   </w:t>
            </w:r>
            <w:r>
              <w:rPr>
                <w:bCs/>
                <w:color w:val="000000"/>
              </w:rPr>
              <w:t xml:space="preserve">     Е) сабақ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Жапыраққа күн сәулесі түскенде, хлоропластар ауадан сіңір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оттегі                           В) жылу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су буы                 Д) ауа                    </w:t>
            </w:r>
            <w:r>
              <w:rPr>
                <w:bCs/>
                <w:color w:val="000000"/>
              </w:rPr>
              <w:t xml:space="preserve">Е) көмірқышқыл газы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Теректің жапырақтар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ынапты                   В) үшқұлақ күрдел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усақ салалы күрделі                  Д) қауырсын күрделі                        </w:t>
            </w:r>
            <w:r>
              <w:rPr>
                <w:bCs/>
                <w:color w:val="000000"/>
              </w:rPr>
              <w:t xml:space="preserve">  Е) ж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Жапырағы доғалы жүйкел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олжелкен                  В)</w:t>
            </w:r>
            <w:r>
              <w:rPr/>
              <w:t xml:space="preserve">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лма                    Д) үйеңкі                         Е) үпілмәл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Шірнеліктер жататы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бын                   В) негізгі                С) тірек                   Д) өткізгіш                </w:t>
            </w:r>
            <w:r>
              <w:rPr>
                <w:bCs/>
                <w:color w:val="000000"/>
              </w:rPr>
              <w:t xml:space="preserve">  Е) бөліп шығаруш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Қынап жапырақт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идай                  В) жол</w:t>
            </w:r>
            <w:r>
              <w:rPr/>
              <w:t>желк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үйеңкі                    Д) емен                          Е) қарағ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Жапырақ сабаққа бекінеді:   А) бүршік арқылы                  В) жанаспалы жасуша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амыр арқылы               </w:t>
            </w:r>
            <w:r>
              <w:rPr>
                <w:bCs/>
                <w:color w:val="000000"/>
              </w:rPr>
              <w:t xml:space="preserve">   Д) сағақ арқылы  </w:t>
            </w:r>
            <w:r>
              <w:rPr>
                <w:color w:val="000000"/>
              </w:rPr>
              <w:t xml:space="preserve">                       Е) жүйке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2. Кактус тікенектері - түрі өзгерген:  </w:t>
            </w:r>
            <w:r>
              <w:rPr>
                <w:bCs/>
                <w:color w:val="000000"/>
              </w:rPr>
              <w:t xml:space="preserve">А) жапырақ   </w:t>
            </w:r>
            <w:r>
              <w:rPr>
                <w:color w:val="000000"/>
              </w:rPr>
              <w:t xml:space="preserve">                В) өрк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еміс                   Д) тамыр                        Е) гүл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Түйнек арқылы көбейеді:  А) бүлдірген                  В) құлпын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артоп                   Д) қарағай                         Е) гиацинт (сүмбілшаш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Пияз, сарымсақ, қызғалдақ көбейеді:  А) тамырсабақ арқылы                  В) түйнек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мұртшалаыр арқылы                  </w:t>
            </w:r>
            <w:r>
              <w:rPr>
                <w:bCs/>
                <w:color w:val="000000"/>
              </w:rPr>
              <w:t xml:space="preserve"> Д) пиязшықтары арқылы </w:t>
            </w:r>
            <w:r>
              <w:rPr>
                <w:color w:val="000000"/>
              </w:rPr>
              <w:t xml:space="preserve">                   Е) қалемше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. Күрделі жапырақ болады:  А) алмада                 </w:t>
            </w:r>
            <w:r>
              <w:rPr>
                <w:bCs/>
                <w:color w:val="000000"/>
              </w:rPr>
              <w:t xml:space="preserve"> В) асбұршақт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еменде                    Д) теректе                        Е) қайыңд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сімдіктердің вегетативті мүшелері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Сабақтың ішкі және сыртқы құрылысы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>. Шырмалғыш сабақт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сқабақ                  В) ас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ерек                   </w:t>
            </w:r>
            <w:r>
              <w:rPr>
                <w:b/>
                <w:bCs/>
                <w:color w:val="000000"/>
              </w:rPr>
              <w:t>Д) құлмақ (хмель)</w:t>
            </w:r>
            <w:r>
              <w:rPr>
                <w:color w:val="000000"/>
              </w:rPr>
              <w:t xml:space="preserve">                        Е) қия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>. Сабақтың дәл ортасында орналасқан қабат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тін                  В) сүрек             </w:t>
            </w:r>
            <w:r>
              <w:rPr>
                <w:b/>
                <w:bCs/>
                <w:color w:val="000000"/>
              </w:rPr>
              <w:t>С) өзек</w:t>
            </w:r>
            <w:r>
              <w:rPr>
                <w:color w:val="000000"/>
              </w:rPr>
              <w:t xml:space="preserve">                   Д) тоз                         Е) камби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 Түрі өзгерген мүше арқылы көбейтуге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амырсабақ                 В)</w:t>
            </w:r>
            <w:r>
              <w:rPr/>
              <w:t xml:space="preserve"> тамыр                        С) сабақ                   Д) гүл                        Е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4</w:t>
            </w:r>
            <w:r>
              <w:rPr>
                <w:color w:val="000000"/>
              </w:rPr>
              <w:t>. Су мен минералды зат қозғалады ... арқыл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оз жасымықшалары                  В) өзек жасушалар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камбий жасушалары                  Д) тін жасушалары                       </w:t>
            </w:r>
            <w:r>
              <w:rPr>
                <w:b/>
                <w:bCs/>
                <w:color w:val="000000"/>
              </w:rPr>
              <w:t xml:space="preserve">  Е) сүрек түтікте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>. Бірнеше жыл тыныштық күйде болатын бүрш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төбе                  В) бүйір                </w:t>
            </w:r>
            <w:r>
              <w:rPr>
                <w:b/>
                <w:bCs/>
                <w:color w:val="000000"/>
              </w:rPr>
              <w:t>С) бұйыққан</w:t>
            </w:r>
            <w:r>
              <w:rPr>
                <w:color w:val="000000"/>
              </w:rPr>
              <w:t xml:space="preserve">                    Д) қосалқы                         Е) қойна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6</w:t>
            </w:r>
            <w:r>
              <w:rPr>
                <w:color w:val="000000"/>
              </w:rPr>
              <w:t>. Өсімдіктің кезкелген мүшесінің әр жерінен дамитын бүрш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төбе                  В) бүйір                             С) бұйыққан                   </w:t>
            </w:r>
            <w:r>
              <w:rPr>
                <w:b/>
                <w:bCs/>
                <w:color w:val="000000"/>
              </w:rPr>
              <w:t xml:space="preserve"> Д) қосалқы </w:t>
            </w:r>
            <w:r>
              <w:rPr>
                <w:color w:val="000000"/>
              </w:rPr>
              <w:t xml:space="preserve">                        Е) қойна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7</w:t>
            </w:r>
            <w:r>
              <w:rPr>
                <w:color w:val="000000"/>
              </w:rPr>
              <w:t>. Өімдіктің жер асты мүшелері мен жер үсті мүшелерін байланыстырып тұратын орталық тіре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үзгілі түтіктер                   В) өткізгіш түтікт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тоз                   Д) буынаралық                   </w:t>
            </w:r>
            <w:r>
              <w:rPr>
                <w:b/>
                <w:bCs/>
                <w:color w:val="000000"/>
              </w:rPr>
              <w:t xml:space="preserve">     Е) сабақ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8</w:t>
            </w:r>
            <w:r>
              <w:rPr>
                <w:color w:val="000000"/>
              </w:rPr>
              <w:t>. Жапыраққа күн сәулесі түскенде, хлоропластар ауадан сіңір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оттегі                           В) жылу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су буы                 Д) ауа                    </w:t>
            </w:r>
            <w:r>
              <w:rPr>
                <w:b/>
                <w:bCs/>
                <w:color w:val="000000"/>
              </w:rPr>
              <w:t xml:space="preserve">Е) көмірқышқыл газы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9</w:t>
            </w:r>
            <w:r>
              <w:rPr>
                <w:color w:val="000000"/>
              </w:rPr>
              <w:t>. Теректің жапырақтар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ынапты                   В) үшқұлақ күрдел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усақ салалы күрделі                  Д) қауырсын күрделі                        </w:t>
            </w:r>
            <w:r>
              <w:rPr>
                <w:b/>
                <w:bCs/>
                <w:color w:val="000000"/>
              </w:rPr>
              <w:t xml:space="preserve">  Е) ж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0</w:t>
            </w:r>
            <w:r>
              <w:rPr>
                <w:color w:val="000000"/>
              </w:rPr>
              <w:t>. Жапырағы доғалы жүйкел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олжелкен                  В)</w:t>
            </w:r>
            <w:r>
              <w:rPr/>
              <w:t xml:space="preserve">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лма                    Д) үйеңкі                         Е) үпілмәл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>. Шірнеліктер жататын ұлпа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бын                   В) негізгі                С) тірек                   Д) өткізгіш                </w:t>
            </w:r>
            <w:r>
              <w:rPr>
                <w:b/>
                <w:bCs/>
                <w:color w:val="000000"/>
              </w:rPr>
              <w:t xml:space="preserve">  Е) бөліп шығаруш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2</w:t>
            </w:r>
            <w:r>
              <w:rPr>
                <w:color w:val="000000"/>
              </w:rPr>
              <w:t>. Қынап жапырақт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идай                  В) жол</w:t>
            </w:r>
            <w:r>
              <w:rPr/>
              <w:t>желк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үйеңкі                    Д) емен                          Е) қарағ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3</w:t>
            </w:r>
            <w:r>
              <w:rPr>
                <w:color w:val="000000"/>
              </w:rPr>
              <w:t>. Жапырақ сабаққа бекінеді:   А) бүршік арқылы                  В) жанаспалы жасуша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амыр арқылы               </w:t>
            </w:r>
            <w:r>
              <w:rPr>
                <w:b/>
                <w:bCs/>
                <w:color w:val="000000"/>
              </w:rPr>
              <w:t xml:space="preserve">   Д) сағақ арқылы  </w:t>
            </w:r>
            <w:r>
              <w:rPr>
                <w:color w:val="000000"/>
              </w:rPr>
              <w:t xml:space="preserve">                       Е) жүйке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4</w:t>
            </w:r>
            <w:r>
              <w:rPr>
                <w:color w:val="000000"/>
              </w:rPr>
              <w:t xml:space="preserve">. Кактус тікенектері - түрі өзгерген:  </w:t>
            </w:r>
            <w:r>
              <w:rPr>
                <w:b/>
                <w:bCs/>
                <w:color w:val="000000"/>
              </w:rPr>
              <w:t xml:space="preserve">А) жапырақ   </w:t>
            </w:r>
            <w:r>
              <w:rPr>
                <w:color w:val="000000"/>
              </w:rPr>
              <w:t xml:space="preserve">                В) өрк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еміс                   Д) тамыр                        Е) гүл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5</w:t>
            </w:r>
            <w:r>
              <w:rPr>
                <w:color w:val="000000"/>
              </w:rPr>
              <w:t>. Түйнек арқылы көбейеді:  А) бүлдірген                  В) құлпын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артоп                   Д) қарағай                         Е) гиацинт (сүмбілшаш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6</w:t>
            </w:r>
            <w:r>
              <w:rPr>
                <w:color w:val="000000"/>
              </w:rPr>
              <w:t>. Пияз, сарымсақ, қызғалдақ көбейеді:  А) тамырсабақ арқылы                  В) түйнек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мұртшалаыр арқылы                  </w:t>
            </w:r>
            <w:r>
              <w:rPr>
                <w:b/>
                <w:bCs/>
                <w:color w:val="000000"/>
              </w:rPr>
              <w:t xml:space="preserve"> Д) пиязшықтары арқылы </w:t>
            </w:r>
            <w:r>
              <w:rPr>
                <w:color w:val="000000"/>
              </w:rPr>
              <w:t xml:space="preserve">                   Е) қалемше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17</w:t>
            </w:r>
            <w:r>
              <w:rPr>
                <w:color w:val="000000"/>
              </w:rPr>
              <w:t xml:space="preserve">. Күрделі жапырақ болады:  А) алмада                 </w:t>
            </w:r>
            <w:r>
              <w:rPr>
                <w:b/>
                <w:bCs/>
                <w:color w:val="000000"/>
              </w:rPr>
              <w:t xml:space="preserve"> В) асбұршақт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еменде                    Д) теректе                        Е) қайыңд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сімдіктердің вегетативті мүшелері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Гүлдің құрылысы. Гүлшоғырлар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. Гүл сағағының жоғарғы кеңейген же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) гүлтабан </w:t>
            </w:r>
            <w:r>
              <w:rPr>
                <w:color w:val="000000"/>
              </w:rPr>
              <w:t xml:space="preserve">                  В) гүлса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остағанша                   Д) күлте                         Е) анал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унақденелілер арқылы тозаңданатын өсімд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ұлмақ, қарабидай, бидайық                   В) жүгері, қант  қызылшасы, қай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умалдық, бетеге, тары                  Д) қайың, емен, үйеңкі                </w:t>
            </w:r>
            <w:r>
              <w:rPr>
                <w:bCs/>
                <w:color w:val="000000"/>
              </w:rPr>
              <w:t xml:space="preserve"> Е) шие, лимон, ш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Өсімдіктің ұрықтануының жүру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озаңдануға дайындық кезеңінде                  В) тозаңдануға дейі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озаңды тасыған кезде                </w:t>
            </w:r>
            <w:r>
              <w:rPr>
                <w:bCs/>
                <w:color w:val="000000"/>
              </w:rPr>
              <w:t xml:space="preserve">   Д) тозаңданғаннан кейін   </w:t>
            </w:r>
            <w:r>
              <w:rPr>
                <w:color w:val="000000"/>
              </w:rPr>
              <w:t xml:space="preserve">                      Е) тозаңдану кезін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Өсімдіктің генеривті мүшеле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пырақ, тұқым                 </w:t>
            </w:r>
            <w:r>
              <w:rPr>
                <w:bCs/>
                <w:color w:val="000000"/>
              </w:rPr>
              <w:t xml:space="preserve"> В) гүл, тұқым,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 сабақ, гүл                  Д)  тамыр, жеміс                         Е) тамыр, сабақ,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Бір үйл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қияр                  В) терек                 С) тал                   Д) қарасора                      </w:t>
            </w:r>
            <w:r>
              <w:rPr>
                <w:bCs/>
                <w:color w:val="000000"/>
              </w:rPr>
              <w:t xml:space="preserve">   Е) үйеңк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Қосарлы ұрықтануды ашқан ғалым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А.Ф.Ковшарь                   </w:t>
            </w:r>
            <w:r>
              <w:rPr>
                <w:bCs/>
                <w:color w:val="000000"/>
              </w:rPr>
              <w:t xml:space="preserve">  В) К.А.Наваши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В.А.Грачев                   Д) А.А.Слудский                         Е) С.Г.Тимирязев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Жапырақ сағағына ұқсаған гүлдің жіңішкерген же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гүл табаны                  </w:t>
            </w:r>
            <w:r>
              <w:rPr>
                <w:bCs/>
                <w:color w:val="000000"/>
              </w:rPr>
              <w:t>В) гүл сағ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остағанша                    Д) күлте жапырақша                         Е) анал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Жай гүлсерікті өсімдікті анықтаңыз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лма                  В) өр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шие                   </w:t>
            </w:r>
            <w:r>
              <w:rPr>
                <w:bCs/>
                <w:color w:val="000000"/>
              </w:rPr>
              <w:t>Д) қызғалдық</w:t>
            </w:r>
            <w:r>
              <w:rPr>
                <w:color w:val="000000"/>
              </w:rPr>
              <w:t xml:space="preserve">                          Е) итмұр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Өсімдіктің вегетативті мүшесіне жатп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амыр                   В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) гүл</w:t>
            </w:r>
            <w:r>
              <w:rPr>
                <w:color w:val="000000"/>
              </w:rPr>
              <w:t xml:space="preserve">                    Д) сабақ                         Е) өрк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Гүлдің тостағаншасы мен күлтесі түз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гүлтабанын                   В) жатын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гүлсақты                   Д) тостағанша жапырақшаларды                        </w:t>
            </w:r>
            <w:r>
              <w:rPr>
                <w:bCs/>
                <w:color w:val="000000"/>
              </w:rPr>
              <w:t xml:space="preserve"> Е) гүл серігі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Бір гүлде аталық пен аналық болатын гүлд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бір жынысты              </w:t>
            </w:r>
            <w:r>
              <w:rPr>
                <w:bCs/>
                <w:color w:val="000000"/>
              </w:rPr>
              <w:t xml:space="preserve">    В) қос жыныст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талық-аналық жынысты                    Д) бір үйлі                          Е) қос үйл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Гүлшоғырлардың жеке гүлдері орталықтан таралатын сабаққа гүл сабақтарынсы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зектесіп орналасатын гүлшоғ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шашақ                   В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лқанша                   </w:t>
            </w:r>
            <w:r>
              <w:rPr>
                <w:bCs/>
                <w:color w:val="000000"/>
              </w:rPr>
              <w:t xml:space="preserve">Д) жай масақ </w:t>
            </w:r>
            <w:r>
              <w:rPr>
                <w:color w:val="000000"/>
              </w:rPr>
              <w:t xml:space="preserve">                        Е) жай шат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Гүлшоғыры қысқарған әрі жалпақ жуан негізгі сабаққа ұсақ гүлдер орналасқан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) себет </w:t>
            </w:r>
            <w:r>
              <w:rPr>
                <w:color w:val="000000"/>
              </w:rPr>
              <w:t xml:space="preserve">                  В) жай мас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лқанша                    Д) жай шатыр                         Е) ш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Себет гүлшоғырына жата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с бұршақ                   В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ра алқа                  </w:t>
            </w:r>
            <w:r>
              <w:rPr>
                <w:bCs/>
                <w:color w:val="000000"/>
              </w:rPr>
              <w:t xml:space="preserve">  Д) күнбағыс  </w:t>
            </w:r>
            <w:r>
              <w:rPr>
                <w:color w:val="000000"/>
              </w:rPr>
              <w:t xml:space="preserve">                  Е) орамжапырақгүлділер (шаршыгүлділер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Сағағы ұзын біркелкі шоғырланған бірнеше гүлдер бір жерден таралатын гүлшоғ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шашақ                  В) жай мас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лқанша                 </w:t>
            </w:r>
            <w:r>
              <w:rPr>
                <w:bCs/>
                <w:color w:val="000000"/>
              </w:rPr>
              <w:t xml:space="preserve"> Д) жай шатыр</w:t>
            </w:r>
            <w:r>
              <w:rPr>
                <w:color w:val="000000"/>
              </w:rPr>
              <w:t xml:space="preserve">                         Е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Күрделі гүлшоғыры:  А) шашақ                 В) шат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) сыпыртқы</w:t>
            </w:r>
            <w:r>
              <w:rPr>
                <w:color w:val="000000"/>
              </w:rPr>
              <w:t xml:space="preserve">                    Д) собық                         Е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Пияздың гүлшоғыры:       А) шашақ                   В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лқанша                   Д) масақ                       </w:t>
            </w:r>
            <w:r>
              <w:rPr>
                <w:bCs/>
                <w:color w:val="000000"/>
              </w:rPr>
              <w:t xml:space="preserve">  Е) шат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Аталық тозаңының аналықтың аузына түсу процесі:  А) көбею                  В) қосарынан ұрықтан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) тозаңдану</w:t>
            </w:r>
            <w:r>
              <w:rPr>
                <w:color w:val="000000"/>
              </w:rPr>
              <w:t xml:space="preserve">                   Д) пісіп-жетілу                          Е) ұрықтан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Жатынның тұқым бүршігі ішінде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ядро, спермий                 </w:t>
            </w:r>
            <w:r>
              <w:rPr>
                <w:bCs/>
                <w:color w:val="000000"/>
              </w:rPr>
              <w:t>В) жұмыртқа жасушасы және ең ірі жасу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ұқым бастамасы                    Д) спермий                         Е) эндосперм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. Гүлден дамиды:  </w:t>
            </w:r>
            <w:r>
              <w:rPr>
                <w:bCs/>
                <w:color w:val="000000"/>
              </w:rPr>
              <w:t xml:space="preserve"> А) жеміс пен тұқым    </w:t>
            </w:r>
            <w:r>
              <w:rPr>
                <w:color w:val="000000"/>
              </w:rPr>
              <w:t xml:space="preserve">               В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ркен                   Д) тамыр                         Е) са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Генеративті мүше:  А) сабақ                 </w:t>
            </w:r>
            <w:r>
              <w:rPr>
                <w:bCs/>
                <w:color w:val="000000"/>
              </w:rPr>
              <w:t>В) гүл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ркен                   Д) жапырақ                        Е)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Бақбақтың гүлшоғыры: А) шатыр                  В) соб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) себет  </w:t>
            </w:r>
            <w:r>
              <w:rPr>
                <w:color w:val="000000"/>
              </w:rPr>
              <w:t xml:space="preserve">                  Д) шоқпарбас                         Е) қалқан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Жеміс. Тұқым.  Ағзаның тіршілік ортасы.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люс 10 градуста өне бастай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ияр                  В) қау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сқабақ                    Д) күнбағыс                         Е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Қос ұялы, ішінде ұзынша тартылған жұқа жарғақты пердесі ба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уашақ                  В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дәнек                   Д) жаңғақ                        Е) бұршаққ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Қауашақ жеміст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ақбақ                  В) күр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ақта                    Д) қарақат                         Е) үйеңк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Ұзақ күндік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оя                  В) бамбу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ақта                    Д) тары                         Е) сарысоя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асушаның құрамына жатп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цитоплазма                  В)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пластидтер                   Д)вакуоль                          Е) ядро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ұршаққапты жемісті өсімд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рамжапырақ (қырыққабат)                  В) ем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інжугүл                   Д) терек                         Е) бе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Жемісі жиде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 меңдуанада                  В) бидайықт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рақат                   Д) бидай                         Е)  күнбағы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Шырынды жеміст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еже                   В) бақ-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емен                    Д) көкнәр                         Е) 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Қанатты жеміс кезедес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йың                   В) күріш              С) бақбақ                    Д) асбұршақ                          Е) бе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Жемісі бұршаққынд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өкнәр                  В) ас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артоп                   Д) орамжапырақ                        Е) үйеңк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Жемісі тұқымша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үнбағыс                  В) сарымс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ызанақ                 Д)  қоңырбас                        Е) орам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Тұқымы бір жарнақт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сқабақ                  В) күр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үнбағыс                   Д) үрмебұршақ                         Е) қарбы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Тұқым бүршігінен түзіл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ұрық                  В) эндоспер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ұқым                   Д) жемісқап                         Е)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Гүлшанақтың орналасу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генеративті бүршікте (гүл бүршік)                  В) кез-келген бүршікт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астама бүршікте                   Д) түрі өзгерген өркенде                         Е) вегетативті бүршікт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Ұрықтанған жұмыртқажасушадан пайда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еміс                  В) эндосперм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ұрық                  Д) сабақ                          Е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шінде тұқымдары көп сыртқы қабығы жұқа, жұмсақ шырынды жемі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идек тәрізді                   В) дән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аңғақ                    Д) сүйекті                          Е) жид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Бір ұялы, тұқым саны біреу немесе бірнешеу болатын құрғақ жемі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ұршаққын                  В) қанатты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қап                    Д) қауашақ                         Е) жаң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Қос ұялы, ішінде ұзынша тартылған жұқа жарғақты пердесі бар құрғақ жемі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ұршаққап                  В) қау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аңғақ                    Д) бұршаққын                         Е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 Ішкі бөлімі сүйектенген, ішіндегі тұқымы біреу немесе бірнешеу, сыртқы қабығы жұмсақ, жұқа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ырынды жеміс:      А) жеміс                   В) сүйекті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қап                    Д) жидек тәрізді                         Е) жаң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Теректің тұқымы тар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унақденелілер арқылы                  В) жануар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у арқылы                   Д) құстар арқылы                         Е) жел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Бөденешөп тұқымы тар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унақденелілер арқылы                  В) жануар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у арқылы                   Д) құстар арқылы                         Е) жел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Сүйелшөп тұқымы тар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унақденелілер арқылы                  В) жануар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у арқылы                   Д) құстар арқылы                         Е) жел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Томат жемісі:  А) асқабақты                 В) сүйект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идек                   Д) тұқымша                         Е) қау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Капуста жемісі:  А) бұршаққын                  В) қау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қап                  Д) жаңғақ                          Е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Өсімдік тыныс алатын газ:  А) сутегі                  В) азо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оттегі                    Д) көмір қышқыл газы                          Е) хло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Алма жеміс:   А) алма                   В) бүлдірг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ұрма                  Д)  жүзім                       Е) мандари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Цитрусті жеміс:  А) алмұрт                 В) өр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андарин                  Д) алхоры                         Е) айва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Гүлдің құрылысы. Гүлшоғырлар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. Гүл сағағының жоғарғы кеңейген же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) гүлтабан </w:t>
            </w:r>
            <w:r>
              <w:rPr>
                <w:color w:val="000000"/>
              </w:rPr>
              <w:t xml:space="preserve">                  В) гүлса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остағанша                   Д) күлте                         Е) анал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унақденелілер арқылы тозаңданатын өсімд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ұлмақ, қарабидай, бидайық                   В) жүгері, қант  қызылшасы, қай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умалдық, бетеге, тары                  Д) қайың, емен, үйеңкі                </w:t>
            </w:r>
            <w:r>
              <w:rPr>
                <w:b/>
                <w:bCs/>
                <w:color w:val="000000"/>
              </w:rPr>
              <w:t xml:space="preserve"> Е) шие, лимон, ш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Өсімдіктің ұрықтануының жүру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озаңдануға дайындық кезеңінде                  В) тозаңдануға дейі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тозаңды тасыған кезде                </w:t>
            </w:r>
            <w:r>
              <w:rPr>
                <w:b/>
                <w:bCs/>
                <w:color w:val="000000"/>
              </w:rPr>
              <w:t xml:space="preserve">   Д) тозаңданғаннан кейін   </w:t>
            </w:r>
            <w:r>
              <w:rPr>
                <w:color w:val="000000"/>
              </w:rPr>
              <w:t xml:space="preserve">                      Е) тозаңдану кезін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Өсімдіктің генеривті мүшеле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апырақ, тұқым                 </w:t>
            </w:r>
            <w:r>
              <w:rPr>
                <w:b/>
                <w:bCs/>
                <w:color w:val="000000"/>
              </w:rPr>
              <w:t xml:space="preserve"> В) гүл, тұқым,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 сабақ, гүл                  Д)  тамыр, жеміс                         Е) тамыр, сабақ,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Бір үйл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қияр                  В) терек                 С) тал                   Д) қарасора                      </w:t>
            </w:r>
            <w:r>
              <w:rPr>
                <w:b/>
                <w:bCs/>
                <w:color w:val="000000"/>
              </w:rPr>
              <w:t xml:space="preserve">   Е) үйеңк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Қосарлы ұрықтануды ашқан ғалым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А.Ф.Ковшарь                   </w:t>
            </w:r>
            <w:r>
              <w:rPr>
                <w:b/>
                <w:bCs/>
                <w:color w:val="000000"/>
              </w:rPr>
              <w:t xml:space="preserve">  В) К.А.Наваши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В.А.Грачев                   Д) А.А.Слудский                         Е) С.Г.Тимирязев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Жапырақ сағағына ұқсаған гүлдің жіңішкерген же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гүл табаны                  </w:t>
            </w:r>
            <w:r>
              <w:rPr>
                <w:b/>
                <w:bCs/>
                <w:color w:val="000000"/>
              </w:rPr>
              <w:t>В) гүл сағағ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остағанша                    Д) күлте жапырақша                         Е) анал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Жай гүлсерікті өсімдікті анықтаңыз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лма                  В) өр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шие                   </w:t>
            </w:r>
            <w:r>
              <w:rPr>
                <w:b/>
                <w:bCs/>
                <w:color w:val="000000"/>
              </w:rPr>
              <w:t>Д) қызғалдық</w:t>
            </w:r>
            <w:r>
              <w:rPr>
                <w:color w:val="000000"/>
              </w:rPr>
              <w:t xml:space="preserve">                          Е) итмұр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Өсімдіктің вегетативті мүшесіне жатп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амыр                   В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гүл</w:t>
            </w:r>
            <w:r>
              <w:rPr>
                <w:color w:val="000000"/>
              </w:rPr>
              <w:t xml:space="preserve">                    Д) сабақ                         Е) өрк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Гүлдің тостағаншасы мен күлтесі түз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гүлтабанын                   В) жатын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гүлсақты                   Д) тостағанша жапырақшаларды                        </w:t>
            </w:r>
            <w:r>
              <w:rPr>
                <w:b/>
                <w:bCs/>
                <w:color w:val="000000"/>
              </w:rPr>
              <w:t xml:space="preserve"> Е) гүл серігі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Бір гүлде аталық пен аналық болатын гүлд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бір жынысты              </w:t>
            </w:r>
            <w:r>
              <w:rPr>
                <w:b/>
                <w:bCs/>
                <w:color w:val="000000"/>
              </w:rPr>
              <w:t xml:space="preserve">    В) қос жыныст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аталық-аналық жынысты                    Д) бір үйлі                          Е) қос үйл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Гүлшоғырлардың жеке гүлдері орталықтан таралатын сабаққа гүл сабақтарынсы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зектесіп орналасатын гүлшоғ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шашақ                   В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лқанша                   </w:t>
            </w:r>
            <w:r>
              <w:rPr>
                <w:b/>
                <w:bCs/>
                <w:color w:val="000000"/>
              </w:rPr>
              <w:t xml:space="preserve">Д) жай масақ </w:t>
            </w:r>
            <w:r>
              <w:rPr>
                <w:color w:val="000000"/>
              </w:rPr>
              <w:t xml:space="preserve">                        Е) жай шат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Гүлшоғыры қысқарған әрі жалпақ жуан негізгі сабаққа ұсақ гүлдер орналасқан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) себет </w:t>
            </w:r>
            <w:r>
              <w:rPr>
                <w:color w:val="000000"/>
              </w:rPr>
              <w:t xml:space="preserve">                  В) жай мас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лқанша                    Д) жай шатыр                         Е) ш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Себет гүлшоғырына жата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с бұршақ                   В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ра алқа                  </w:t>
            </w:r>
            <w:r>
              <w:rPr>
                <w:b/>
                <w:bCs/>
                <w:color w:val="000000"/>
              </w:rPr>
              <w:t xml:space="preserve">  Д) күнбағыс  </w:t>
            </w:r>
            <w:r>
              <w:rPr>
                <w:color w:val="000000"/>
              </w:rPr>
              <w:t xml:space="preserve">                  Е) орамжапырақгүлділер (шаршыгүлділер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Сағағы ұзын біркелкі шоғырланған бірнеше гүлдер бір жерден таралатын гүлшоғы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шашақ                  В) жай мас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лқанша                 </w:t>
            </w:r>
            <w:r>
              <w:rPr>
                <w:b/>
                <w:bCs/>
                <w:color w:val="000000"/>
              </w:rPr>
              <w:t xml:space="preserve"> Д) жай шатыр</w:t>
            </w:r>
            <w:r>
              <w:rPr>
                <w:color w:val="000000"/>
              </w:rPr>
              <w:t xml:space="preserve">                         Е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Күрделі гүлшоғыры:  А) шашақ                 В) шат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сыпыртқы</w:t>
            </w:r>
            <w:r>
              <w:rPr>
                <w:color w:val="000000"/>
              </w:rPr>
              <w:t xml:space="preserve">                    Д) собық                         Е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Пияздың гүлшоғыры:       А) шашақ                   В) себе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лқанша                   Д) масақ                       </w:t>
            </w:r>
            <w:r>
              <w:rPr>
                <w:b/>
                <w:bCs/>
                <w:color w:val="000000"/>
              </w:rPr>
              <w:t xml:space="preserve">  Е) шат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Аталық тозаңының аналықтың аузына түсу процесі:  А) көбею                  В) қосарынан ұрықтан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тозаңдану</w:t>
            </w:r>
            <w:r>
              <w:rPr>
                <w:color w:val="000000"/>
              </w:rPr>
              <w:t xml:space="preserve">                   Д) пісіп-жетілу                          Е) ұрықтан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Жатынның тұқым бүршігі ішінде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ядро, спермий                 </w:t>
            </w:r>
            <w:r>
              <w:rPr>
                <w:b/>
                <w:bCs/>
                <w:color w:val="000000"/>
              </w:rPr>
              <w:t>В) жұмыртқа жасушасы және ең ірі жасу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ұқым бастамасы                    Д) спермий                         Е) эндосперм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. Гүлден дамиды:  </w:t>
            </w:r>
            <w:r>
              <w:rPr>
                <w:b/>
                <w:bCs/>
                <w:color w:val="000000"/>
              </w:rPr>
              <w:t xml:space="preserve"> А) жеміс пен тұқым    </w:t>
            </w:r>
            <w:r>
              <w:rPr>
                <w:color w:val="000000"/>
              </w:rPr>
              <w:t xml:space="preserve">               В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ркен                   Д) тамыр                         Е) са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Генеративті мүше:  А) сабақ                 </w:t>
            </w:r>
            <w:r>
              <w:rPr>
                <w:b/>
                <w:bCs/>
                <w:color w:val="000000"/>
              </w:rPr>
              <w:t>В) гүл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өркен                   Д) жапырақ                        Е) тамы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Бақбақтың гүлшоғыры: А) шатыр                  В) соб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себет  </w:t>
            </w:r>
            <w:r>
              <w:rPr>
                <w:color w:val="000000"/>
              </w:rPr>
              <w:t xml:space="preserve">                  Д) шоқпарбас                         Е) қалқан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Жеміс. Тұқым.  Ағзаның тіршілік ортасы.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люс 10 градуста өне бастай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ияр                  В) қау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асқабақ                    </w:t>
            </w:r>
            <w:r>
              <w:rPr>
                <w:b/>
                <w:color w:val="000000"/>
              </w:rPr>
              <w:t>Д) күнбағыс</w:t>
            </w:r>
            <w:r>
              <w:rPr>
                <w:color w:val="000000"/>
              </w:rPr>
              <w:t xml:space="preserve">                         Е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Қос ұялы, ішінде ұзынша тартылған жұқа жарғақты пердесі ба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уашақ                  В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дәнек                   Д) жаңғақ                        </w:t>
            </w:r>
            <w:r>
              <w:rPr>
                <w:b/>
                <w:color w:val="000000"/>
              </w:rPr>
              <w:t>Е) бұршаққ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Қауашақ жеміст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ақбақ                  В) күр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мақта</w:t>
            </w:r>
            <w:r>
              <w:rPr>
                <w:color w:val="000000"/>
              </w:rPr>
              <w:t xml:space="preserve">                    Д) қарақат                         Е) үйеңк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Ұзақ күндік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оя                  В) бамбу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мақта                    Д) тары                         </w:t>
            </w:r>
            <w:r>
              <w:rPr>
                <w:b/>
                <w:color w:val="000000"/>
              </w:rPr>
              <w:t>Е) сарысоя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асушаның құрамына жатпай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цитоплазма                  </w:t>
            </w:r>
            <w:r>
              <w:rPr>
                <w:b/>
                <w:color w:val="000000"/>
              </w:rPr>
              <w:t>В) ұл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пластидтер                   Д)вакуоль                          Е) ядро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ұршаққапты жемісті өсімдікте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рамжапырақ (қырыққабат)                  В) ем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інжугүл                   Д) терек                         </w:t>
            </w:r>
            <w:r>
              <w:rPr>
                <w:b/>
                <w:color w:val="000000"/>
              </w:rPr>
              <w:t>Е) бе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Жемісі жиде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 меңдуанада                  В) бидайықт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қарақат</w:t>
            </w:r>
            <w:r>
              <w:rPr>
                <w:color w:val="000000"/>
              </w:rPr>
              <w:t xml:space="preserve">                   Д) бидай                         Е)  күнбағы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Шырынды жеміст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беже</w:t>
            </w:r>
            <w:r>
              <w:rPr>
                <w:color w:val="000000"/>
              </w:rPr>
              <w:t xml:space="preserve">                   В) бақ-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емен                    Д) көкнәр                         Е) 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Қанатты жеміс кезедес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қайың</w:t>
            </w:r>
            <w:r>
              <w:rPr>
                <w:color w:val="000000"/>
              </w:rPr>
              <w:t xml:space="preserve">                   В) күріш              С) бақбақ                    Д) асбұршақ                          Е) бе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Жемісі бұршаққынд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өкнәр                  В) асбұр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картоп                   </w:t>
            </w:r>
            <w:r>
              <w:rPr>
                <w:b/>
                <w:color w:val="000000"/>
              </w:rPr>
              <w:t>Д) орамжапырақ</w:t>
            </w:r>
            <w:r>
              <w:rPr>
                <w:color w:val="000000"/>
              </w:rPr>
              <w:t xml:space="preserve">                        Е) үйеңк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Жемісі тұқымша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күнбағыс</w:t>
            </w:r>
            <w:r>
              <w:rPr>
                <w:color w:val="000000"/>
              </w:rPr>
              <w:t xml:space="preserve">                  В) сарымс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ызанақ                 Д)  қоңырбас                        Е) орам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Тұқымы бір жарнақт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асқабақ                  </w:t>
            </w:r>
            <w:r>
              <w:rPr>
                <w:b/>
                <w:color w:val="000000"/>
              </w:rPr>
              <w:t>В) күр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үнбағыс                   Д) үрмебұршақ                         Е) қарбы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Тұқым бүршігінен түзілед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ұрық                  В) эндосперм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тұқым</w:t>
            </w:r>
            <w:r>
              <w:rPr>
                <w:color w:val="000000"/>
              </w:rPr>
              <w:t xml:space="preserve">                   Д) жемісқап                         Е)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Гүлшанақтың орналасу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генеративті бүршікте (гүл бүршік)</w:t>
            </w:r>
            <w:r>
              <w:rPr>
                <w:color w:val="000000"/>
              </w:rPr>
              <w:t xml:space="preserve">                  В) кез-келген бүршікт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астама бүршікте                   Д) түрі өзгерген өркенде                         Е) вегетативті бүршікт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Ұрықтанған жұмыртқажасушадан пайда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еміс                  В) эндосперм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ұрық</w:t>
            </w:r>
            <w:r>
              <w:rPr>
                <w:color w:val="000000"/>
              </w:rPr>
              <w:t xml:space="preserve">                  Д) сабақ                          Е) жапыр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шінде тұқымдары көп сыртқы қабығы жұқа, жұмсақ шырынды жемі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идек тәрізді                   В) дән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жаңғақ                    Д) сүйекті                          </w:t>
            </w:r>
            <w:r>
              <w:rPr>
                <w:b/>
                <w:color w:val="000000"/>
              </w:rPr>
              <w:t>Е) жид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Бір ұялы, тұқым саны біреу немесе бірнешеу болатын құрғақ жемі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ұршаққын                  В) қанатты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бұршаққап</w:t>
            </w:r>
            <w:r>
              <w:rPr>
                <w:color w:val="000000"/>
              </w:rPr>
              <w:t xml:space="preserve">                    Д) қауашақ                         Е) жаң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Қос ұялы, ішінде ұзынша тартылған жұқа жарғақты пердесі бар құрғақ жемі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ұршаққап                  В) қау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жаңғақ                    </w:t>
            </w:r>
            <w:r>
              <w:rPr>
                <w:b/>
                <w:color w:val="000000"/>
              </w:rPr>
              <w:t>Д) бұршаққын</w:t>
            </w:r>
            <w:r>
              <w:rPr>
                <w:color w:val="000000"/>
              </w:rPr>
              <w:t xml:space="preserve">                         Е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 Ішкі бөлімі сүйектенген, ішіндегі тұқымы біреу немесе бірнешеу, сыртқы қабығы жұмсақ, жұқа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ырынды жеміс:      А) жеміс                   </w:t>
            </w:r>
            <w:r>
              <w:rPr>
                <w:b/>
                <w:color w:val="000000"/>
              </w:rPr>
              <w:t>В) сүйекті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қап                    Д) жидек тәрізді                         Е) жаң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Теректің тұқымы тар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унақденелілер арқылы                  В) жануар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у арқылы                   Д) құстар арқылы                         </w:t>
            </w:r>
            <w:r>
              <w:rPr>
                <w:b/>
                <w:color w:val="000000"/>
              </w:rPr>
              <w:t>Е) жел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Бөденешөп тұқымы тар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унақденелілер арқылы                  В) жануар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су арқылы</w:t>
            </w:r>
            <w:r>
              <w:rPr>
                <w:color w:val="000000"/>
              </w:rPr>
              <w:t xml:space="preserve">                   Д) құстар арқылы                         Е) жел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Сүйелшөп тұқымы тар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бунақденелілер арқылы</w:t>
            </w:r>
            <w:r>
              <w:rPr>
                <w:color w:val="000000"/>
              </w:rPr>
              <w:t xml:space="preserve">                  В) жануарлар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у арқылы                   Д) құстар арқылы                         Е) жел арқы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Томат жемісі:  А) асқабақты                 В) сүйект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жидек</w:t>
            </w:r>
            <w:r>
              <w:rPr>
                <w:color w:val="000000"/>
              </w:rPr>
              <w:t xml:space="preserve">                   Д) тұқымша                         Е) қау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3. Капуста жемісі:  </w:t>
            </w:r>
            <w:r>
              <w:rPr>
                <w:b/>
                <w:color w:val="000000"/>
              </w:rPr>
              <w:t>А) бұршаққын</w:t>
            </w:r>
            <w:r>
              <w:rPr>
                <w:color w:val="000000"/>
              </w:rPr>
              <w:t xml:space="preserve">                  В) қауаш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қап                  Д) жаңғақ                          Е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Өсімдік тыныс алатын газ:  А) сутегі                  В) азо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оттегі</w:t>
            </w:r>
            <w:r>
              <w:rPr>
                <w:color w:val="000000"/>
              </w:rPr>
              <w:t xml:space="preserve">                    Д) көмір қышқыл газы                          Е) хло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5. Алма жеміс:   </w:t>
            </w:r>
            <w:r>
              <w:rPr>
                <w:b/>
                <w:color w:val="000000"/>
              </w:rPr>
              <w:t>А) алма</w:t>
            </w:r>
            <w:r>
              <w:rPr>
                <w:color w:val="000000"/>
              </w:rPr>
              <w:t xml:space="preserve">                   В) бүлдірг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ұрма                  Д)  жүзім                       Е) мандари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Цитрусті жеміс:  А) алмұрт                 В) өрі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) мандарин</w:t>
            </w:r>
            <w:r>
              <w:rPr>
                <w:color w:val="000000"/>
              </w:rPr>
              <w:t xml:space="preserve">                  Д) алхоры                         Е) ай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Алқа, ерінгүлділер және күрделігүлділер тұқымдастары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. Күрделігүлділер тұқымдасына жататын майл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үгері                  </w:t>
            </w:r>
            <w:r>
              <w:rPr>
                <w:bCs/>
                <w:color w:val="000000"/>
              </w:rPr>
              <w:t>В) күнбағы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үріш                   Д) тары                         Е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лқа тұқымдасында сәндік өсімдік болып саналатында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артоп, қызанақ, баклажан                  В) махорка, тәтті бұры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беладонна, қара мендуана                  </w:t>
            </w:r>
            <w:r>
              <w:rPr>
                <w:bCs/>
                <w:color w:val="000000"/>
              </w:rPr>
              <w:t xml:space="preserve">  Д) шырайгүл (петуния), хош иісті темекі </w:t>
            </w:r>
            <w:r>
              <w:rPr>
                <w:color w:val="000000"/>
              </w:rPr>
              <w:t xml:space="preserve">  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) сасық мендуана, ащылау алқ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лқа тұқымдасына жататын ул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картоп                  </w:t>
            </w:r>
            <w:r>
              <w:rPr>
                <w:bCs/>
                <w:color w:val="000000"/>
              </w:rPr>
              <w:t>В) сасық меңдуан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аклажан                   Д)  қызанақ                        Е) болгар бұрыш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Оңтүстікамерикалық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)  томаттың</w:t>
            </w:r>
            <w:r>
              <w:rPr>
                <w:color w:val="000000"/>
              </w:rPr>
              <w:t xml:space="preserve">                 В) күріштің               С) бидайдың                    Д) жүгерінің                        Е) шәйді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емісі жидек:  А) алма                   В) шет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) баклажан</w:t>
            </w:r>
            <w:r>
              <w:rPr>
                <w:color w:val="000000"/>
              </w:rPr>
              <w:t xml:space="preserve">                   Д) айва                        Е) қия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Көкнәр, алабота, асқабақ және шаршыгүлділер тұқымдастары.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6</w:t>
            </w:r>
            <w:r>
              <w:rPr>
                <w:color w:val="000000"/>
              </w:rPr>
              <w:t>. Шаршыгүлділер тұқымдасының гүлдеріндегі аталықтың сан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екеу                  В) төрте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он                   </w:t>
            </w:r>
            <w:r>
              <w:rPr>
                <w:bCs/>
                <w:color w:val="000000"/>
              </w:rPr>
              <w:t xml:space="preserve">  Д) алтау </w:t>
            </w:r>
            <w:r>
              <w:rPr>
                <w:color w:val="000000"/>
              </w:rPr>
              <w:t xml:space="preserve">                        Е) сегі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7</w:t>
            </w:r>
            <w:r>
              <w:rPr>
                <w:color w:val="000000"/>
              </w:rPr>
              <w:t>.  Орамжапырақ тұқымдастарында тостағанша сан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2                </w:t>
            </w:r>
            <w:r>
              <w:rPr>
                <w:bCs/>
                <w:color w:val="000000"/>
              </w:rPr>
              <w:t xml:space="preserve">   В) 4 </w:t>
            </w:r>
            <w:r>
              <w:rPr>
                <w:color w:val="000000"/>
              </w:rPr>
              <w:t xml:space="preserve">                 С) 5                  Д)  6                        Е) 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8</w:t>
            </w:r>
            <w:r>
              <w:rPr>
                <w:color w:val="000000"/>
              </w:rPr>
              <w:t>. Жерортатеңіздік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оматтың                  В) құмайд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) орамжапырақтың</w:t>
            </w:r>
            <w:r>
              <w:rPr>
                <w:color w:val="000000"/>
              </w:rPr>
              <w:t xml:space="preserve">                    Д)  күріштің                        Е) мақтан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9</w:t>
            </w:r>
            <w:r>
              <w:rPr>
                <w:color w:val="000000"/>
              </w:rPr>
              <w:t>. Жабайы шомырдың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) Т</w:t>
            </w:r>
            <w:r>
              <w:rPr>
                <w:bCs/>
                <w:color w:val="000000"/>
                <w:sz w:val="16"/>
                <w:szCs w:val="16"/>
              </w:rPr>
              <w:t xml:space="preserve">2+2 </w:t>
            </w:r>
            <w:r>
              <w:rPr>
                <w:bCs/>
                <w:color w:val="000000"/>
              </w:rPr>
              <w:t>К</w:t>
            </w:r>
            <w:r>
              <w:rPr>
                <w:bCs/>
                <w:color w:val="000000"/>
                <w:sz w:val="16"/>
                <w:szCs w:val="16"/>
              </w:rPr>
              <w:t>4</w:t>
            </w:r>
            <w:r>
              <w:rPr>
                <w:bCs/>
                <w:color w:val="000000"/>
              </w:rPr>
              <w:t xml:space="preserve"> А</w:t>
            </w:r>
            <w:r>
              <w:rPr>
                <w:bCs/>
                <w:color w:val="000000"/>
                <w:sz w:val="16"/>
                <w:szCs w:val="16"/>
              </w:rPr>
              <w:t>2+4</w:t>
            </w:r>
            <w:r>
              <w:rPr>
                <w:bCs/>
                <w:color w:val="000000"/>
              </w:rPr>
              <w:t xml:space="preserve"> Ж</w:t>
            </w:r>
            <w:r>
              <w:rPr>
                <w:bCs/>
                <w:color w:val="000000"/>
                <w:sz w:val="16"/>
                <w:szCs w:val="16"/>
              </w:rPr>
              <w:t>(2)</w:t>
            </w:r>
            <w:r>
              <w:rPr>
                <w:color w:val="000000"/>
              </w:rPr>
              <w:t xml:space="preserve">                   В) Т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Т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                 Д) Т</w:t>
            </w: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 xml:space="preserve">                        Е) Т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 Орамжапырақ (қырыққабат) жеміс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жидек                   В) бұршаққап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уашақ                   Д) бұршаққын                         Е) сүйекті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 Асқабақ тұқымдастарға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) қарбыз</w:t>
            </w:r>
            <w:r>
              <w:rPr>
                <w:color w:val="000000"/>
              </w:rPr>
              <w:t xml:space="preserve">                  В) баклаж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ақта                    Д) алма                          Е) қызыл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Құлқайыргүлділер, раушангүлділер және бұршақ тұқымдастары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>. Бұршақтұқымдастардың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3 К3 А8 Ж8                 В) Т5 К5 А10 Ж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Т4 К5 А9+(1) Ж2                   Д)  Т(5) К(5) А3 Ж3                     </w:t>
            </w:r>
            <w:r>
              <w:rPr>
                <w:bCs/>
                <w:color w:val="000000"/>
              </w:rPr>
              <w:t xml:space="preserve">   Е) Т(5) К3+(2) А(9)+1 Ж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3</w:t>
            </w:r>
            <w:r>
              <w:rPr>
                <w:color w:val="000000"/>
              </w:rPr>
              <w:t>. Бұршық тұқымдас өсімдіктердің жапырағ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ебе                  В) бүйрек тәрізд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) қауырсын тәрізді   </w:t>
            </w:r>
            <w:r>
              <w:rPr>
                <w:color w:val="000000"/>
              </w:rPr>
              <w:t xml:space="preserve">                Д)  ромб тәрізді                         Е) жүрек тәрізд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4</w:t>
            </w:r>
            <w:r>
              <w:rPr>
                <w:color w:val="000000"/>
              </w:rPr>
              <w:t>. Бұршақ тұқымдастардың түрлерінің сан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25000                   В) 14000          </w:t>
            </w:r>
            <w:r>
              <w:rPr>
                <w:bCs/>
                <w:color w:val="000000"/>
              </w:rPr>
              <w:t xml:space="preserve"> С) 12000</w:t>
            </w:r>
            <w:r>
              <w:rPr>
                <w:color w:val="000000"/>
              </w:rPr>
              <w:t xml:space="preserve">                   Д) 22000                         Е) 1500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5</w:t>
            </w:r>
            <w:r>
              <w:rPr>
                <w:color w:val="000000"/>
              </w:rPr>
              <w:t>. Бұршақтұқымдастардың ішті босататын дәрі ретінде пайдаланылатын тү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қараған                </w:t>
            </w:r>
            <w:r>
              <w:rPr>
                <w:bCs/>
                <w:color w:val="000000"/>
              </w:rPr>
              <w:t xml:space="preserve">  В) кассия (сана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антақ                   Д) жалаң қызыл мия                         Е) тентек м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6</w:t>
            </w:r>
            <w:r>
              <w:rPr>
                <w:color w:val="000000"/>
              </w:rPr>
              <w:t>. Бұршақ тұқымдасына жататын өсімід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үріш                   В) бақ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ра алқа                   Д) қызан                       </w:t>
            </w:r>
            <w:r>
              <w:rPr>
                <w:bCs/>
                <w:color w:val="000000"/>
              </w:rPr>
              <w:t xml:space="preserve"> Е) жоңышқ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7</w:t>
            </w:r>
            <w:r>
              <w:rPr>
                <w:color w:val="000000"/>
              </w:rPr>
              <w:t>. Бұршақтұқымдастардың ең ірі күлте жапырақшасының атау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елкен                 В) қайық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шашақ                   Д) қайық                        Е) еск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8</w:t>
            </w:r>
            <w:r>
              <w:rPr>
                <w:color w:val="000000"/>
              </w:rPr>
              <w:t>. Өрік өсімдігінің тұқымдасы:  А)  бұршақ тұқымд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құлқайыр гүлдер тұқымдас                                 С) алабота тұқымд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Д) раушангүлділер тұқымдас </w:t>
            </w:r>
            <w:r>
              <w:rPr>
                <w:color w:val="000000"/>
              </w:rPr>
              <w:t xml:space="preserve">                                  Е) көкнәр тұқымдас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9</w:t>
            </w:r>
            <w:r>
              <w:rPr>
                <w:color w:val="000000"/>
              </w:rPr>
              <w:t>. Бұталы раушангүлд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лма                   В) шырш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зтабай                    Д) құлпынай                          </w:t>
            </w:r>
            <w:r>
              <w:rPr>
                <w:bCs/>
                <w:color w:val="000000"/>
              </w:rPr>
              <w:t>Е) итмұр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0</w:t>
            </w:r>
            <w:r>
              <w:rPr>
                <w:color w:val="000000"/>
              </w:rPr>
              <w:t>. Әсемдік үшін өсірілетін раушангүлділерге жата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алма                  </w:t>
            </w:r>
            <w:r>
              <w:rPr>
                <w:bCs/>
                <w:color w:val="000000"/>
              </w:rPr>
              <w:t>В) рауш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шие                   Д) таңқурай                          Е) алмұр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1</w:t>
            </w:r>
            <w:r>
              <w:rPr>
                <w:color w:val="000000"/>
              </w:rPr>
              <w:t>. Раушангүлділер тұқымдасына жататын көпжылдық шөптесі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 сұлы                  В) қазтаб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ақбасқурай                </w:t>
            </w:r>
            <w:r>
              <w:rPr>
                <w:bCs/>
                <w:color w:val="000000"/>
              </w:rPr>
              <w:t xml:space="preserve">   Д) шыршай  </w:t>
            </w:r>
            <w:r>
              <w:rPr>
                <w:color w:val="000000"/>
              </w:rPr>
              <w:t xml:space="preserve">                      Е) қанат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 Алма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) Т</w:t>
            </w:r>
            <w:r>
              <w:rPr>
                <w:bCs/>
                <w:color w:val="000000"/>
                <w:sz w:val="16"/>
                <w:szCs w:val="16"/>
              </w:rPr>
              <w:t>(5)</w:t>
            </w:r>
            <w:r>
              <w:rPr>
                <w:bCs/>
                <w:color w:val="000000"/>
              </w:rPr>
              <w:t xml:space="preserve"> К</w:t>
            </w:r>
            <w:r>
              <w:rPr>
                <w:bCs/>
                <w:color w:val="000000"/>
                <w:sz w:val="16"/>
                <w:szCs w:val="16"/>
              </w:rPr>
              <w:t>5</w:t>
            </w:r>
            <w:r>
              <w:rPr>
                <w:bCs/>
                <w:color w:val="000000"/>
              </w:rPr>
              <w:t xml:space="preserve"> А</w:t>
            </w:r>
            <w:r>
              <w:rPr>
                <w:bCs/>
                <w:color w:val="000000"/>
                <w:sz w:val="16"/>
                <w:szCs w:val="16"/>
              </w:rPr>
              <w:t>∞</w:t>
            </w:r>
            <w:r>
              <w:rPr>
                <w:bCs/>
                <w:color w:val="000000"/>
              </w:rPr>
              <w:t xml:space="preserve"> Ж</w:t>
            </w:r>
            <w:r>
              <w:rPr>
                <w:bCs/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                 В) Т</w:t>
            </w:r>
            <w:r>
              <w:rPr>
                <w:color w:val="000000"/>
                <w:sz w:val="16"/>
                <w:szCs w:val="16"/>
              </w:rPr>
              <w:t>3+3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3+3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                  Д) Т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(2)</w:t>
            </w:r>
            <w:r>
              <w:rPr>
                <w:color w:val="000000"/>
              </w:rPr>
              <w:t xml:space="preserve">                          Е) Т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>3+(2)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(9)+1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kk-KZ"/>
              </w:rPr>
              <w:t>4</w:t>
            </w:r>
            <w:r>
              <w:rPr>
                <w:color w:val="000000"/>
              </w:rPr>
              <w:t>. Гүлінің күлте жапырақшалары желкен, ескек және қайықша деп атала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бидай                  </w:t>
            </w:r>
            <w:r>
              <w:rPr>
                <w:bCs/>
                <w:color w:val="000000"/>
              </w:rPr>
              <w:t xml:space="preserve"> В) асбұршақ</w:t>
            </w:r>
            <w:r>
              <w:rPr>
                <w:color w:val="000000"/>
              </w:rPr>
              <w:t xml:space="preserve">                 С) раушан                   Д) астра                         Е) баклаж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>. Мақтаның жемісі:  А) қанатты жеміс                  В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бұршақ                    </w:t>
            </w:r>
            <w:r>
              <w:rPr>
                <w:bCs/>
                <w:color w:val="000000"/>
              </w:rPr>
              <w:t xml:space="preserve">Д) қауашақ </w:t>
            </w:r>
            <w:r>
              <w:rPr>
                <w:color w:val="000000"/>
              </w:rPr>
              <w:t xml:space="preserve">                         Е) бұршаққ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ражарнақты өсімдіктер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ияшықты өсімдік:  А) орамжапырақ                  В) картоп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ермен                  Д) қызғалдақ                         Е) сәбі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Лалагүлділер тұқымдасына даражарнақтылар класына жататын шырышд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өгейшөп                  В) бақ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 лапыз                  Д)  шие                        Е) дәрмен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Қазақстанда лалагүлділердің кездесетін тү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47                  В) 5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67                   Д) 27                         Е) 3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Жаздық бидайды себу мерзім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здың басы                  В) күз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ыста                   Д) жаздың ортасында                          Е) көктем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Бағалы ауылшаруашылық дақылдары:  А) итмұрын, раушынгүл, қарақат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) қауын, беде, шомыр                          С) жүгері, бидай, қарабидай, күріш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асбұршақ, бақбақ, сұлы                         Е) орамжапырақ, қарбыз, жауқаз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идай дәнегінің едәуір бөлігіналып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 ұрық                 В) бүршікш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абақша                   Д) қауызы                         Е) эндосперм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Күріш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 ГС5 А5 Ж6                  В) ГС5 А2 Ж4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Т4 К2 А5 Ж5                   Д) ГС2 А3+3 Ж(3)                        Е) Т0 К5 А3 Ж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Жаздық және күздік іріктемелері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жүгері, қант қамысы                   В) арпа, күр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жабайы сұлы                    Д) бидай                         Е) шалғындық атқон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Даражарнақтылар класына жататын тұқымда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) Құртқашаш тұқымдасы                  В) Құлқайыр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раушангүлділер                    Д) асқабақтұқымдастар                          Е) ерін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Дара жарнақтылар класының тұқымдасы:  А) астық                   В) раушан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                   Д) алабота                         Е) күрделі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Оңтүстіказиялық тропиктік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өріктің                  В) күрішті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рақұмықтың                    Д)  қызылшаның                        Е) картопт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Орталықамерикалық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ияздың                  В) қарақұмықт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арпаның                   Д) жүгерінің                         Е) өрікті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Күздік бидай сортына (іріктеме) жатады:  А) Харьковская 46                  В) Саратовская 2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Одесская 31                   Д) Московская 21                          Е) Новосибирская 6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 Жаздық бидай сортына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Харьковская 46                  В) Саратовская 2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Одесская 31                   Д) Московская 21                          Е) Новосибирская 6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Дәнді дақылға жатпайтын астық тұқымдас өсідігі: А) бидай                   В) қара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қара сұлы                    Д) тары                        Е) ар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Қағаз өндіріінде шикізат ретінде және құрылыс материалы ретінде пайдаланылатын аст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ұқымдас өсімдігі:  А) бамбук                  В) қон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идайық                   Д) бидай                         Е) арпаб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Астық тұқымдасына жататын арамшөп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) бамбук                  В) тары                     С) қара сұлы                   Д) қамыс                         Е) сұ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Құрамында фитонцид көп мөлшерде кездесетін өсімдік: А) інжугүл                   В) лапы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запран                   Д) сарымсақ                         Е) тамырдә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Інжугүл тұқымдасына жататын улы өсімдік:  А) лалагүл                   В) інжугүл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екпілгүл                    Д) пияз                          Е) тамырдә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Сүйелді кетіруге қолданылатын өсімдік: А) айдаршөп                   В) тар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) көкнәр                    Д) сүйелшөп                        Е) көкп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1. Гүлшоғыры сыпыртқы, астық тұқымдасына жататын өсімдік:  А)  сұлы                 В) бидай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идай                    Д) арпа                         Е) жүге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Астық тұқымдастарының жемісі: А) бұршаққап                       В) жид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бақ                   Д) қауашақ                         Е) дән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3. Өсімдіктердің жаңа іріктемелерін шығарумен айналысатын ғылым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отаника                  В) селекц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риология                   Д)  палеонтология                        Е) миколог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Қолдан шығарылған өсімдіктер түрлері:   А) түр                  В) тұқымд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ласс                  Д) қолтұқым                         Е) іріктем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5. Екінші атауы "Шыбын қуғы" деп аталатын бөлме өсімдіг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еларгония                  В) бегон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каланхоэ                   Д) хлорофитум                          Е) бейқалақай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Алқа, ерінгүлділер және күрделігүлділер тұқымдастары.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. Күрделігүлділер тұқымдасына жататын майл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жүгері                  </w:t>
            </w:r>
            <w:r>
              <w:rPr>
                <w:b/>
                <w:bCs/>
                <w:color w:val="000000"/>
              </w:rPr>
              <w:t>В) күнбағы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күріш                   Д) тары                         Е)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лқа тұқымдасында сәндік өсімдік болып саналатындар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артоп, қызанақ, баклажан                  В) махорка, тәтті бұры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беладонна, қара мендуана                  </w:t>
            </w:r>
            <w:r>
              <w:rPr>
                <w:b/>
                <w:bCs/>
                <w:color w:val="000000"/>
              </w:rPr>
              <w:t xml:space="preserve">  Д) шырайгүл (петуния), хош иісті темекі </w:t>
            </w:r>
            <w:r>
              <w:rPr>
                <w:color w:val="000000"/>
              </w:rPr>
              <w:t xml:space="preserve">  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) сасық мендуана, ащылау алқ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лқа тұқымдасына жататын ул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картоп                  </w:t>
            </w:r>
            <w:r>
              <w:rPr>
                <w:b/>
                <w:bCs/>
                <w:color w:val="000000"/>
              </w:rPr>
              <w:t>В) сасық меңдуан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аклажан                   Д)  қызанақ                        Е) болгар бұрыш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Оңтүстікамерикалық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)  томаттың</w:t>
            </w:r>
            <w:r>
              <w:rPr>
                <w:color w:val="000000"/>
              </w:rPr>
              <w:t xml:space="preserve">                 В) күріштің               С) бидайдың                    Д) жүгерінің                        Е) шәйді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емісі жидек:  А) алма                   В) шете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баклажан</w:t>
            </w:r>
            <w:r>
              <w:rPr>
                <w:color w:val="000000"/>
              </w:rPr>
              <w:t xml:space="preserve">                   Д) айва                        Е) қия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Көкнәр, алабота, асқабақ және шаршыгүлділер тұқымдастары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6</w:t>
            </w:r>
            <w:r>
              <w:rPr>
                <w:color w:val="000000"/>
              </w:rPr>
              <w:t>. Шаршыгүлділер тұқымдасының гүлдеріндегі аталықтың сан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екеу                  В) төртеу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он                   </w:t>
            </w:r>
            <w:r>
              <w:rPr>
                <w:b/>
                <w:bCs/>
                <w:color w:val="000000"/>
              </w:rPr>
              <w:t xml:space="preserve">  Д) алтау </w:t>
            </w:r>
            <w:r>
              <w:rPr>
                <w:color w:val="000000"/>
              </w:rPr>
              <w:t xml:space="preserve">                        Е) сегі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7</w:t>
            </w:r>
            <w:r>
              <w:rPr>
                <w:color w:val="000000"/>
              </w:rPr>
              <w:t>.  Орамжапырақ тұқымдастарында тостағанша сан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2                </w:t>
            </w:r>
            <w:r>
              <w:rPr>
                <w:b/>
                <w:bCs/>
                <w:color w:val="000000"/>
              </w:rPr>
              <w:t xml:space="preserve">   В) 4 </w:t>
            </w:r>
            <w:r>
              <w:rPr>
                <w:color w:val="000000"/>
              </w:rPr>
              <w:t xml:space="preserve">                 С) 5                  Д)  6                        Е) 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8</w:t>
            </w:r>
            <w:r>
              <w:rPr>
                <w:color w:val="000000"/>
              </w:rPr>
              <w:t>. Жерортатеңіздік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оматтың                  В) құмайд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орамжапырақтың</w:t>
            </w:r>
            <w:r>
              <w:rPr>
                <w:color w:val="000000"/>
              </w:rPr>
              <w:t xml:space="preserve">                    Д)  күріштің                        Е) мақтан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9</w:t>
            </w:r>
            <w:r>
              <w:rPr>
                <w:color w:val="000000"/>
              </w:rPr>
              <w:t>. Жабайы шомырдың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) Т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+2 </w:t>
            </w:r>
            <w:r>
              <w:rPr>
                <w:b/>
                <w:bCs/>
                <w:color w:val="000000"/>
              </w:rPr>
              <w:t>К</w:t>
            </w: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b/>
                <w:bCs/>
                <w:color w:val="000000"/>
              </w:rPr>
              <w:t xml:space="preserve"> А</w:t>
            </w:r>
            <w:r>
              <w:rPr>
                <w:b/>
                <w:bCs/>
                <w:color w:val="000000"/>
                <w:sz w:val="16"/>
                <w:szCs w:val="16"/>
              </w:rPr>
              <w:t>2+4</w:t>
            </w:r>
            <w:r>
              <w:rPr>
                <w:b/>
                <w:bCs/>
                <w:color w:val="000000"/>
              </w:rPr>
              <w:t xml:space="preserve"> Ж</w:t>
            </w:r>
            <w:r>
              <w:rPr>
                <w:b/>
                <w:bCs/>
                <w:color w:val="000000"/>
                <w:sz w:val="16"/>
                <w:szCs w:val="16"/>
              </w:rPr>
              <w:t>(2)</w:t>
            </w:r>
            <w:r>
              <w:rPr>
                <w:color w:val="000000"/>
              </w:rPr>
              <w:t xml:space="preserve">                   В) Т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Т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                 Д) Т</w:t>
            </w: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 xml:space="preserve">                        Е) Т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 Орамжапырақ (қырыққабат) жеміс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жидек                   В) бұршаққап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қауашақ                   </w:t>
            </w:r>
            <w:r>
              <w:rPr>
                <w:b/>
                <w:color w:val="000000"/>
              </w:rPr>
              <w:t xml:space="preserve">Д) бұршаққын </w:t>
            </w:r>
            <w:r>
              <w:rPr>
                <w:color w:val="000000"/>
              </w:rPr>
              <w:t xml:space="preserve">                        Е) сүйекті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kk-KZ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 Асқабақ тұқымдастарға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) қарбыз</w:t>
            </w:r>
            <w:r>
              <w:rPr>
                <w:color w:val="000000"/>
              </w:rPr>
              <w:t xml:space="preserve">                  В) баклаж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мақта                    Д) алма                          Е) қызыл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 xml:space="preserve">Құлқайыргүлділер, раушангүлділер және бұршақ тұқымдастары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>. Бұршақтұқымдастардың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Т3 К3 А8 Ж8                 В) Т5 К5 А10 Ж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Т4 К5 А9+(1) Ж2                   Д)  Т(5) К(5) А3 Ж3                     </w:t>
            </w:r>
            <w:r>
              <w:rPr>
                <w:b/>
                <w:bCs/>
                <w:color w:val="000000"/>
              </w:rPr>
              <w:t xml:space="preserve">   Е) Т(5) К3+(2) А(9)+1 Ж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3</w:t>
            </w:r>
            <w:r>
              <w:rPr>
                <w:color w:val="000000"/>
              </w:rPr>
              <w:t>. Бұршық тұқымдас өсімдіктердің жапырағ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ебе                  В) бүйрек тәрізд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қауырсын тәрізді   </w:t>
            </w:r>
            <w:r>
              <w:rPr>
                <w:color w:val="000000"/>
              </w:rPr>
              <w:t xml:space="preserve">                Д)  ромб тәрізді                         Е) жүрек тәрізд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4</w:t>
            </w:r>
            <w:r>
              <w:rPr>
                <w:color w:val="000000"/>
              </w:rPr>
              <w:t>. Бұршақ тұқымдастардың түрлерінің сан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25000                   В) 14000          </w:t>
            </w:r>
            <w:r>
              <w:rPr>
                <w:b/>
                <w:bCs/>
                <w:color w:val="000000"/>
              </w:rPr>
              <w:t xml:space="preserve"> С) 12000</w:t>
            </w:r>
            <w:r>
              <w:rPr>
                <w:color w:val="000000"/>
              </w:rPr>
              <w:t xml:space="preserve">                   Д) 22000                         Е) 1500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5</w:t>
            </w:r>
            <w:r>
              <w:rPr>
                <w:color w:val="000000"/>
              </w:rPr>
              <w:t>. Бұршақтұқымдастардың ішті босататын дәрі ретінде пайдаланылатын тү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қараған                </w:t>
            </w:r>
            <w:r>
              <w:rPr>
                <w:b/>
                <w:bCs/>
                <w:color w:val="000000"/>
              </w:rPr>
              <w:t xml:space="preserve">  В) кассия (сана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жантақ                   Д) жалаң қызыл мия                         Е) тентек м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6</w:t>
            </w:r>
            <w:r>
              <w:rPr>
                <w:color w:val="000000"/>
              </w:rPr>
              <w:t>. Бұршақ тұқымдасына жататын өсімід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үріш                   В) бақ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ра алқа                   Д) қызан                       </w:t>
            </w:r>
            <w:r>
              <w:rPr>
                <w:b/>
                <w:bCs/>
                <w:color w:val="000000"/>
              </w:rPr>
              <w:t xml:space="preserve"> Е) жоңышқ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7</w:t>
            </w:r>
            <w:r>
              <w:rPr>
                <w:color w:val="000000"/>
              </w:rPr>
              <w:t>. Бұршақтұқымдастардың ең ірі күлте жапырақшасының атау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) желкен</w:t>
            </w:r>
            <w:r>
              <w:rPr>
                <w:color w:val="000000"/>
              </w:rPr>
              <w:t xml:space="preserve">                 В) қайық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шашақ                   Д) қайық                        Е) еск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8</w:t>
            </w:r>
            <w:r>
              <w:rPr>
                <w:color w:val="000000"/>
              </w:rPr>
              <w:t>. Өрік өсімдігінің тұқымдасы:  А)  бұршақ тұқымд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құлқайыр гүлдер тұқымдас                                 С) алабота тұқымд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) раушангүлділер тұқымдас </w:t>
            </w:r>
            <w:r>
              <w:rPr>
                <w:color w:val="000000"/>
              </w:rPr>
              <w:t xml:space="preserve">                                  Е) көкнәр тұқымдас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19</w:t>
            </w:r>
            <w:r>
              <w:rPr>
                <w:color w:val="000000"/>
              </w:rPr>
              <w:t>. Бұталы раушангүлді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алма                   В) шырш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зтабай                    Д) құлпынай                          </w:t>
            </w:r>
            <w:r>
              <w:rPr>
                <w:b/>
                <w:bCs/>
                <w:color w:val="000000"/>
              </w:rPr>
              <w:t>Е) итмұр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0</w:t>
            </w:r>
            <w:r>
              <w:rPr>
                <w:color w:val="000000"/>
              </w:rPr>
              <w:t>. Әсемдік үшін өсірілетін раушангүлділерге жата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алма                  </w:t>
            </w:r>
            <w:r>
              <w:rPr>
                <w:b/>
                <w:bCs/>
                <w:color w:val="000000"/>
              </w:rPr>
              <w:t>В) рауш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шие                   Д) таңқурай                          Е) алмұрт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1</w:t>
            </w:r>
            <w:r>
              <w:rPr>
                <w:color w:val="000000"/>
              </w:rPr>
              <w:t>. Раушангүлділер тұқымдасына жататын көпжылдық шөптесі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қара сұлы                  В) қазтаб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ақбасқурай                </w:t>
            </w:r>
            <w:r>
              <w:rPr>
                <w:b/>
                <w:bCs/>
                <w:color w:val="000000"/>
              </w:rPr>
              <w:t xml:space="preserve">   Д) шыршай  </w:t>
            </w:r>
            <w:r>
              <w:rPr>
                <w:color w:val="000000"/>
              </w:rPr>
              <w:t xml:space="preserve">                      Е) қанат жемі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 Алма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) Т</w:t>
            </w:r>
            <w:r>
              <w:rPr>
                <w:b/>
                <w:bCs/>
                <w:color w:val="000000"/>
                <w:sz w:val="16"/>
                <w:szCs w:val="16"/>
              </w:rPr>
              <w:t>(5)</w:t>
            </w:r>
            <w:r>
              <w:rPr>
                <w:b/>
                <w:bCs/>
                <w:color w:val="000000"/>
              </w:rPr>
              <w:t xml:space="preserve"> К</w:t>
            </w: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b/>
                <w:bCs/>
                <w:color w:val="000000"/>
              </w:rPr>
              <w:t xml:space="preserve"> А</w:t>
            </w:r>
            <w:r>
              <w:rPr>
                <w:b/>
                <w:bCs/>
                <w:color w:val="000000"/>
                <w:sz w:val="16"/>
                <w:szCs w:val="16"/>
              </w:rPr>
              <w:t>∞</w:t>
            </w:r>
            <w:r>
              <w:rPr>
                <w:b/>
                <w:bCs/>
                <w:color w:val="000000"/>
              </w:rPr>
              <w:t xml:space="preserve"> Ж</w:t>
            </w:r>
            <w:r>
              <w:rPr>
                <w:b/>
                <w:bCs/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                 В) Т</w:t>
            </w:r>
            <w:r>
              <w:rPr>
                <w:color w:val="000000"/>
                <w:sz w:val="16"/>
                <w:szCs w:val="16"/>
              </w:rPr>
              <w:t>3+3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3+3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Т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                  Д) Т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(2)</w:t>
            </w:r>
            <w:r>
              <w:rPr>
                <w:color w:val="000000"/>
              </w:rPr>
              <w:t xml:space="preserve">                          Е) Т</w:t>
            </w:r>
            <w:r>
              <w:rPr>
                <w:color w:val="000000"/>
                <w:sz w:val="16"/>
                <w:szCs w:val="16"/>
              </w:rPr>
              <w:t>(5)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z w:val="16"/>
                <w:szCs w:val="16"/>
              </w:rPr>
              <w:t>3+(2)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sz w:val="16"/>
                <w:szCs w:val="16"/>
              </w:rPr>
              <w:t>(9)+1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kk-KZ"/>
              </w:rPr>
              <w:t>4</w:t>
            </w:r>
            <w:r>
              <w:rPr>
                <w:color w:val="000000"/>
              </w:rPr>
              <w:t>. Гүлінің күлте жапырақшалары желкен, ескек және қайықша деп аталатын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бидай                  </w:t>
            </w:r>
            <w:r>
              <w:rPr>
                <w:b/>
                <w:bCs/>
                <w:color w:val="000000"/>
              </w:rPr>
              <w:t xml:space="preserve"> В) асбұршақ</w:t>
            </w:r>
            <w:r>
              <w:rPr>
                <w:color w:val="000000"/>
              </w:rPr>
              <w:t xml:space="preserve">                 С) раушан                   Д) астра                         Е) баклажа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>. Мақтаның жемісі:  А) қанатты жеміс                  В) тұқымш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бұршақ                    </w:t>
            </w:r>
            <w:r>
              <w:rPr>
                <w:b/>
                <w:bCs/>
                <w:color w:val="000000"/>
              </w:rPr>
              <w:t xml:space="preserve">Д) қауашақ </w:t>
            </w:r>
            <w:r>
              <w:rPr>
                <w:color w:val="000000"/>
              </w:rPr>
              <w:t xml:space="preserve">                         Е) бұршаққын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ражарнақты өсімдіктер. 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ияшықты өсімдік:  А) орамжапырақ                  В) картоп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ермен                </w:t>
            </w:r>
            <w:r>
              <w:rPr>
                <w:b/>
                <w:bCs/>
                <w:color w:val="000000"/>
              </w:rPr>
              <w:t xml:space="preserve">  Д) қызғалдақ </w:t>
            </w:r>
            <w:r>
              <w:rPr>
                <w:color w:val="000000"/>
              </w:rPr>
              <w:t xml:space="preserve">                        Е) сәбі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Лалагүлділер тұқымдасына даражарнақтылар класына жататын шырышды өсімдік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өгейшөп                  В) бақб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 лапыз</w:t>
            </w:r>
            <w:r>
              <w:rPr>
                <w:color w:val="000000"/>
              </w:rPr>
              <w:t xml:space="preserve">                  Д)  шие                        Е) дәрмен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Қазақстанда лалагүлділердің кездесетін түр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47                 </w:t>
            </w:r>
            <w:r>
              <w:rPr>
                <w:b/>
                <w:bCs/>
                <w:color w:val="000000"/>
              </w:rPr>
              <w:t xml:space="preserve"> В) 5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67                   Д) 27                         Е) 3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Жаздық бидайды себу мерзім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жаздың басы                  В) күз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ыста                   Д) жаздың ортасында                          </w:t>
            </w:r>
            <w:r>
              <w:rPr>
                <w:b/>
                <w:bCs/>
                <w:color w:val="000000"/>
              </w:rPr>
              <w:t>Е) көктемд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Бағалы ауылшаруашылық дақылдары:  А) итмұрын, раушынгүл, қарақат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) қауын, беде, шомыр                          </w:t>
            </w:r>
            <w:r>
              <w:rPr>
                <w:b/>
                <w:bCs/>
                <w:color w:val="000000"/>
              </w:rPr>
              <w:t xml:space="preserve">С) жүгері, бидай, қарабидай, күріш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асбұршақ, бақбақ, сұлы                         Е) орамжапырақ, қарбыз, жауқазын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идай дәнегінің едәуір бөлігіналып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 ұрық                 В) бүршікш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сабақша                   Д) қауызы                        </w:t>
            </w:r>
            <w:r>
              <w:rPr>
                <w:b/>
                <w:bCs/>
                <w:color w:val="000000"/>
              </w:rPr>
              <w:t xml:space="preserve"> Е) эндосперм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Күріш гүлінің формулас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 ГС5 А5 Ж6                  В) ГС5 А2 Ж4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Т4 К2 А5 Ж5                  </w:t>
            </w:r>
            <w:r>
              <w:rPr>
                <w:b/>
                <w:bCs/>
                <w:color w:val="000000"/>
              </w:rPr>
              <w:t xml:space="preserve"> Д) ГС2 А3+3 Ж(3) </w:t>
            </w:r>
            <w:r>
              <w:rPr>
                <w:color w:val="000000"/>
              </w:rPr>
              <w:t xml:space="preserve">                       Е) Т0 К5 А3 Ж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Жаздық және күздік іріктемелері бо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жүгері, қант қамысы                   В) арпа, күріш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жабайы сұлы                   </w:t>
            </w:r>
            <w:r>
              <w:rPr>
                <w:b/>
                <w:bCs/>
                <w:color w:val="000000"/>
              </w:rPr>
              <w:t xml:space="preserve"> Д) бидай  </w:t>
            </w:r>
            <w:r>
              <w:rPr>
                <w:color w:val="000000"/>
              </w:rPr>
              <w:t xml:space="preserve">                       Е) шалғындық атқон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Даражарнақтылар класына жататын тұқымдас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) Құртқашаш тұқымдасы</w:t>
            </w:r>
            <w:r>
              <w:rPr>
                <w:color w:val="000000"/>
              </w:rPr>
              <w:t xml:space="preserve">                  В) Құлқайыр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раушангүлділер                    Д) асқабақтұқымдастар                          Е) ерін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Дара жарнақтылар класының тұқымдасы:  А) астық                   В) раушан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ұршақ                   Д) алабота                         Е) күрделігүлділер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Оңтүстіказиялық тропиктік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өріктің                 </w:t>
            </w:r>
            <w:r>
              <w:rPr>
                <w:b/>
                <w:bCs/>
                <w:color w:val="000000"/>
              </w:rPr>
              <w:t xml:space="preserve"> В) күрішті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қарақұмықтың                    Д)  қызылшаның                        Е) картопт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Орталықамерикалық орталық отаны болып санал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ияздың                  В) қарақұмықты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арпаның                   </w:t>
            </w:r>
            <w:r>
              <w:rPr>
                <w:b/>
                <w:bCs/>
                <w:color w:val="000000"/>
              </w:rPr>
              <w:t xml:space="preserve">Д) жүгерінің  </w:t>
            </w:r>
            <w:r>
              <w:rPr>
                <w:color w:val="000000"/>
              </w:rPr>
              <w:t xml:space="preserve">                       Е) өріктің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Күздік бидай сортына (іріктеме) жатады:  А) Харьковская 46                  В) Саратовская 2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) Одесская 31  </w:t>
            </w:r>
            <w:r>
              <w:rPr>
                <w:color w:val="000000"/>
              </w:rPr>
              <w:t xml:space="preserve">                 Д) Московская 21                          Е) Новосибирская 6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 Жаздық бидай сортына жатады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Харьковская 46                  В) Саратовская 2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Одесская 31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                Д) Московская 21                         </w:t>
            </w:r>
            <w:r>
              <w:rPr>
                <w:b/>
                <w:bCs/>
                <w:color w:val="000000"/>
              </w:rPr>
              <w:t xml:space="preserve"> Е) Новосибирская 6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Дәнді дақылға жатпайтын астық тұқымдас өсідігі: А) бидай                   В) қара бидай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) қара сұлы</w:t>
            </w:r>
            <w:r>
              <w:rPr>
                <w:color w:val="000000"/>
              </w:rPr>
              <w:t xml:space="preserve">                    Д) тары                        Е) арпа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Қағаз өндіріінде шикізат ретінде және құрылыс материалы ретінде пайдаланылатын аст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ұқымдас өсімдігі:  </w:t>
            </w:r>
            <w:r>
              <w:rPr>
                <w:b/>
                <w:bCs/>
                <w:color w:val="000000"/>
              </w:rPr>
              <w:t>А) бамбук</w:t>
            </w:r>
            <w:r>
              <w:rPr>
                <w:color w:val="000000"/>
              </w:rPr>
              <w:t xml:space="preserve">                  В) қон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идайық                   Д) бидай                         Е) арпаб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Астық тұқымдасына жататын арамшөп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) бамбук                  В) тары                   </w:t>
            </w:r>
            <w:r>
              <w:rPr>
                <w:b/>
                <w:bCs/>
                <w:color w:val="000000"/>
              </w:rPr>
              <w:t xml:space="preserve">  С) қара сұлы</w:t>
            </w:r>
            <w:r>
              <w:rPr>
                <w:color w:val="000000"/>
              </w:rPr>
              <w:t xml:space="preserve">                   Д) қамыс                         Е) сұлы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Құрамында фитонцид көп мөлшерде кездесетін өсімдік: А) інжугүл                   В) лапыз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запран                 </w:t>
            </w:r>
            <w:r>
              <w:rPr>
                <w:b/>
                <w:bCs/>
                <w:color w:val="000000"/>
              </w:rPr>
              <w:t xml:space="preserve">  Д) сарымсақ</w:t>
            </w:r>
            <w:r>
              <w:rPr>
                <w:color w:val="000000"/>
              </w:rPr>
              <w:t xml:space="preserve">                         Е) тамырдә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. Інжугүл тұқымдасына жататын улы өсімдік:  А) лалагүл                 </w:t>
            </w:r>
            <w:r>
              <w:rPr>
                <w:b/>
                <w:bCs/>
                <w:color w:val="000000"/>
              </w:rPr>
              <w:t xml:space="preserve">  В) інжугүл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секпілгүл                    Д) пияз                          Е) тамырдә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Сүйелді кетіруге қолданылатын өсімдік: А) айдаршөп                   В) тарға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) көкнәр                    </w:t>
            </w:r>
            <w:r>
              <w:rPr>
                <w:b/>
                <w:bCs/>
                <w:color w:val="000000"/>
              </w:rPr>
              <w:t xml:space="preserve">Д) сүйелшөп   </w:t>
            </w:r>
            <w:r>
              <w:rPr>
                <w:color w:val="000000"/>
              </w:rPr>
              <w:t xml:space="preserve">                     Е) көкп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1. Гүлшоғыры сыпыртқы, астық тұқымдасына жататын өсімдік:  </w:t>
            </w:r>
            <w:r>
              <w:rPr>
                <w:b/>
                <w:bCs/>
                <w:color w:val="000000"/>
              </w:rPr>
              <w:t xml:space="preserve">А)  сұлы </w:t>
            </w:r>
            <w:r>
              <w:rPr>
                <w:color w:val="000000"/>
              </w:rPr>
              <w:t xml:space="preserve">                В) бидайық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идай                    Д) арпа                         Е) жүгері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Астық тұқымдастарының жемісі: А) бұршаққап                       В) жид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қабақ                   Д) қауашақ                         </w:t>
            </w:r>
            <w:r>
              <w:rPr>
                <w:b/>
                <w:bCs/>
                <w:color w:val="000000"/>
              </w:rPr>
              <w:t>Е) дәнек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3</w:t>
            </w:r>
            <w:r>
              <w:rPr>
                <w:color w:val="000000"/>
              </w:rPr>
              <w:t>. Өсімдіктердің жаңа іріктемелерін шығарумен айналысатын ғылым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ботаника                 </w:t>
            </w:r>
            <w:r>
              <w:rPr>
                <w:b/>
                <w:bCs/>
                <w:color w:val="000000"/>
              </w:rPr>
              <w:t xml:space="preserve"> В) селекц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) бриология                   Д)  палеонтология                        Е) миколог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kk-KZ"/>
              </w:rPr>
              <w:t>24</w:t>
            </w:r>
            <w:r>
              <w:rPr/>
              <w:t>. Қолдан шығарылған өсімдіктер түрлері:   А) түр                  В) тұқымдас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класс                  Д) қолтұқым                        </w:t>
            </w:r>
            <w:r>
              <w:rPr>
                <w:b/>
                <w:bCs/>
                <w:color w:val="000000"/>
              </w:rPr>
              <w:t xml:space="preserve"> Е) іріктем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>5. Екінші атауы "Шыбын қуғы" деп аталатын бөлме өсімдігі: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еларгония                  В) бегония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) каланхоэ                   Д) хлорофитум                        </w:t>
            </w:r>
            <w:r>
              <w:rPr>
                <w:b/>
                <w:bCs/>
                <w:color w:val="000000"/>
              </w:rPr>
              <w:t xml:space="preserve">  Е) бейқалақа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22:00Z</dcterms:created>
  <dc:creator>Пользователь</dc:creator>
  <dc:description/>
  <cp:keywords/>
  <dc:language>en-US</dc:language>
  <cp:lastModifiedBy>Пользователь</cp:lastModifiedBy>
  <dcterms:modified xsi:type="dcterms:W3CDTF">2015-10-13T15:44:00Z</dcterms:modified>
  <cp:revision>6</cp:revision>
  <dc:subject/>
  <dc:title/>
</cp:coreProperties>
</file>